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120"/>
        <w:ind w:left="0" w:hanging="0"/>
        <w:jc w:val="center"/>
        <w:rPr>
          <w:b w:val="false"/>
          <w:b w:val="false"/>
          <w:bCs w:val="false"/>
          <w:caps/>
          <w:sz w:val="56"/>
          <w:szCs w:val="56"/>
          <w:lang w:val="de-CH"/>
        </w:rPr>
      </w:pPr>
      <w:r>
        <w:rPr>
          <w:b w:val="false"/>
          <w:bCs w:val="false"/>
          <w:sz w:val="56"/>
          <w:szCs w:val="56"/>
          <w:lang w:val="de-CH"/>
        </w:rPr>
        <w:t>DATEN ÜBER DAS E-METER:</w:t>
      </w:r>
    </w:p>
    <w:p>
      <w:pPr>
        <w:pStyle w:val="FR1"/>
        <w:widowControl/>
        <w:spacing w:before="0" w:after="120"/>
        <w:ind w:left="0" w:hanging="0"/>
        <w:jc w:val="center"/>
        <w:rPr>
          <w:b w:val="false"/>
          <w:b w:val="false"/>
          <w:bCs w:val="false"/>
          <w:sz w:val="56"/>
          <w:szCs w:val="56"/>
          <w:lang w:val="de-CH"/>
        </w:rPr>
      </w:pPr>
      <w:r>
        <w:rPr>
          <w:b w:val="false"/>
          <w:bCs w:val="false"/>
          <w:sz w:val="56"/>
          <w:szCs w:val="56"/>
          <w:lang w:val="de-CH"/>
        </w:rPr>
        <w:t>INSTANT-READS TEIL II</w:t>
      </w:r>
    </w:p>
    <w:p>
      <w:pPr>
        <w:pStyle w:val="FR1"/>
        <w:widowControl/>
        <w:spacing w:before="0" w:after="120"/>
        <w:ind w:left="0" w:hanging="0"/>
        <w:jc w:val="center"/>
        <w:rPr>
          <w:b w:val="false"/>
          <w:b w:val="false"/>
          <w:bCs w:val="false"/>
          <w:sz w:val="24"/>
          <w:szCs w:val="24"/>
          <w:lang w:val="de-CH"/>
        </w:rPr>
      </w:pPr>
      <w:r>
        <w:rPr>
          <w:b w:val="false"/>
          <w:bCs w:val="false"/>
          <w:sz w:val="24"/>
          <w:szCs w:val="24"/>
          <w:lang w:val="de-CH"/>
        </w:rPr>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32"/>
          <w:szCs w:val="32"/>
          <w:lang w:val="de-CH"/>
        </w:rPr>
      </w:pPr>
      <w:r>
        <w:rPr>
          <w:rFonts w:eastAsia="Times New Roman" w:cs="Times New Roman" w:ascii="Times New Roman" w:hAnsi="Times New Roman"/>
          <w:i w:val="false"/>
          <w:iCs w:val="false"/>
          <w:sz w:val="32"/>
          <w:szCs w:val="32"/>
          <w:lang w:val="de-CH"/>
        </w:rPr>
        <w:t>Ein Vortrag vom 24. Mai 1962</w:t>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FR2"/>
        <w:widowControl/>
        <w:spacing w:lineRule="auto" w:line="240" w:before="0" w:after="120"/>
        <w:ind w:left="0" w:right="0" w:hanging="0"/>
        <w:jc w:val="center"/>
        <w:rPr>
          <w:rFonts w:ascii="Times New Roman" w:hAnsi="Times New Roman" w:eastAsia="Times New Roman" w:cs="Times New Roman"/>
          <w:i w:val="false"/>
          <w:i w:val="false"/>
          <w:iCs w:val="false"/>
          <w:sz w:val="24"/>
          <w:szCs w:val="24"/>
          <w:lang w:val="de-CH"/>
        </w:rPr>
      </w:pPr>
      <w:r>
        <w:rPr>
          <w:rFonts w:eastAsia="Times New Roman" w:cs="Times New Roman" w:ascii="Times New Roman" w:hAnsi="Times New Roman"/>
          <w:i w:val="false"/>
          <w:iCs w:val="false"/>
          <w:sz w:val="24"/>
          <w:szCs w:val="24"/>
          <w:lang w:val="de-CH"/>
        </w:rPr>
      </w:r>
    </w:p>
    <w:p>
      <w:pPr>
        <w:pStyle w:val="Normal"/>
        <w:widowControl/>
        <w:spacing w:lineRule="auto" w:line="240" w:before="0" w:after="120"/>
        <w:ind w:firstLine="709"/>
        <w:rPr>
          <w:sz w:val="24"/>
          <w:szCs w:val="24"/>
          <w:lang w:val="de-CH"/>
        </w:rPr>
      </w:pPr>
      <w:r>
        <w:rPr>
          <w:sz w:val="24"/>
          <w:szCs w:val="24"/>
          <w:lang w:val="de-CH"/>
        </w:rPr>
        <w:t>24. Mai, Spezieller Saint-Hill-Unterweisungskurs, AD 12.</w:t>
      </w:r>
    </w:p>
    <w:p>
      <w:pPr>
        <w:pStyle w:val="Normal"/>
        <w:widowControl/>
        <w:spacing w:lineRule="auto" w:line="240" w:before="0" w:after="120"/>
        <w:ind w:firstLine="709"/>
        <w:rPr/>
      </w:pPr>
      <w:r>
        <w:rPr>
          <w:sz w:val="24"/>
          <w:szCs w:val="24"/>
          <w:lang w:val="de-CH"/>
        </w:rPr>
        <w:t>In Ordnung. Also, Sie scheinen ein beträchtliches Interesse daran zu haben, was E-Meter machen, und Sie scheinen auf die eine oder andere Weise eine fürchterliche Menge an Schwierigkeiten zu haben. Ich wollte Ihnen in diesem speziellen Vortrag etwas über Ziele-Assessments sagen, aber das werde ich nicht tun, ich werde zu Ihnen ganz bestimmt über E-Meter sprechen.</w:t>
      </w:r>
    </w:p>
    <w:p>
      <w:pPr>
        <w:pStyle w:val="Normal"/>
        <w:widowControl/>
        <w:spacing w:lineRule="auto" w:line="240" w:before="0" w:after="120"/>
        <w:ind w:firstLine="709"/>
        <w:rPr/>
      </w:pPr>
      <w:r>
        <w:rPr>
          <w:sz w:val="24"/>
          <w:szCs w:val="24"/>
          <w:lang w:val="de-CH"/>
        </w:rPr>
        <w:t>Wissen Sie, Sie können in so viele Löcher voller Verkomplizierungen hineingera</w:t>
        <w:softHyphen/>
        <w:t>ten, dass Sie für lange Zeit niemand wieder herausholen konnte. Sie werden kom</w:t>
        <w:softHyphen/>
        <w:t>pliziert. Und wenn Sie doch einfach aufhören würden, herumzugrübeln und anfangen hinzuschauen!</w:t>
      </w:r>
    </w:p>
    <w:p>
      <w:pPr>
        <w:pStyle w:val="Normal"/>
        <w:widowControl/>
        <w:spacing w:lineRule="auto" w:line="240" w:before="0" w:after="120"/>
        <w:ind w:firstLine="709"/>
        <w:rPr/>
      </w:pPr>
      <w:r>
        <w:rPr>
          <w:sz w:val="24"/>
          <w:szCs w:val="24"/>
          <w:lang w:val="de-CH"/>
        </w:rPr>
        <w:t>Ich erinnere mich – ich ging einmal hinaus – holte ein Motorrad von einem Schiff herunter, und ich brachte dann das Motorrad in Ordnung und versuchte, das Ding zum Funktionieren zu bringen, draussen in Camden in New Jersey. Ich versuchte, dieses Motorrad in Gang zu bringen. So – die Lichter wollten nicht angehen, wissen Sie; also legten wir immer wieder den Schalter um und so weiter. Und es war gerade um die Zeit, als dieses erste Klischee – das erste Mal, dass ich dieses Klischee herausgebracht habe und so weiter. Es war: „Schau hin, denk nicht.“ Sehen Sie, das war sehr komisch.</w:t>
      </w:r>
    </w:p>
    <w:p>
      <w:pPr>
        <w:pStyle w:val="Normal"/>
        <w:widowControl/>
        <w:spacing w:lineRule="auto" w:line="240" w:before="0" w:after="120"/>
        <w:ind w:firstLine="709"/>
        <w:rPr/>
      </w:pPr>
      <w:r>
        <w:rPr>
          <w:sz w:val="24"/>
          <w:szCs w:val="24"/>
          <w:lang w:val="de-CH"/>
        </w:rPr>
        <w:t>Und dieses kleine, britische Francis-Barnett-Motorrad hatte ein sehr kompliziertes Lucas-Lampensystem – dessen Scheinwerfer und alles andere, und es war sehr kom</w:t>
        <w:softHyphen/>
        <w:t>pliziert, sehr schwer auseinanderzukriegen, alle möglichen Drahte und Kondensatoren und alle möglichen Sachen.</w:t>
      </w:r>
    </w:p>
    <w:p>
      <w:pPr>
        <w:pStyle w:val="Normal"/>
        <w:widowControl/>
        <w:spacing w:lineRule="auto" w:line="240" w:before="0" w:after="120"/>
        <w:ind w:firstLine="709"/>
        <w:rPr/>
      </w:pPr>
      <w:r>
        <w:rPr>
          <w:sz w:val="24"/>
          <w:szCs w:val="24"/>
          <w:lang w:val="de-CH"/>
        </w:rPr>
        <w:t>Ich fing also an, es auseinanderzunehmen, und nahm die Birne heraus und nahm die Drähte auseinander und hängte alles ab. Wir hatten Einzelteile, die über einen guten Quadratmeter verstreut herumlagen. Und dann blickte ich zufallig hinunter auf die Batterie, und die Pole waren nicht angeschlossen. Wir hatten die ganze Arbeit, das alles wieder zusammenzusetzen. Es hätte etwa eine Minute gedauert, die Pole an die Batterie anzuschliessen.</w:t>
      </w:r>
    </w:p>
    <w:p>
      <w:pPr>
        <w:pStyle w:val="Normal"/>
        <w:widowControl/>
        <w:spacing w:lineRule="auto" w:line="240" w:before="0" w:after="120"/>
        <w:ind w:firstLine="709"/>
        <w:rPr/>
      </w:pPr>
      <w:r>
        <w:rPr>
          <w:sz w:val="24"/>
          <w:szCs w:val="24"/>
          <w:lang w:val="de-CH"/>
        </w:rPr>
        <w:t>Das war ein wunderbares Beispiel für „Schau hin, denk nicht“. Denn ich hatte da wirklich eine Menge über dieses Motorrad herumgegrübelt, sehen Sie, und das Netto</w:t>
        <w:softHyphen/>
        <w:t>ergebnis war, den ganzen Motor auseinanderzunehmen.</w:t>
      </w:r>
    </w:p>
    <w:p>
      <w:pPr>
        <w:pStyle w:val="Normal"/>
        <w:widowControl/>
        <w:spacing w:lineRule="auto" w:line="240" w:before="0" w:after="120"/>
        <w:ind w:firstLine="709"/>
        <w:rPr/>
      </w:pPr>
      <w:r>
        <w:rPr>
          <w:sz w:val="24"/>
          <w:szCs w:val="24"/>
          <w:lang w:val="de-CH"/>
        </w:rPr>
        <w:t xml:space="preserve">Sie befassen sich damit, und Sie machen sich daran herauszufinden, was dieses ist und die Bedeutung von jenem ist und die Verkomplizierungen von etwas anderem und so weiter. Und ich weiss, womit Sie es zu tun haben, weil es ein Lehrbuch gibt, das </w:t>
      </w:r>
      <w:r>
        <w:rPr>
          <w:i/>
          <w:iCs/>
          <w:sz w:val="24"/>
          <w:szCs w:val="24"/>
          <w:lang w:val="de-CH"/>
        </w:rPr>
        <w:t>Dutton’s</w:t>
      </w:r>
      <w:r>
        <w:rPr>
          <w:sz w:val="24"/>
          <w:szCs w:val="24"/>
          <w:lang w:val="de-CH"/>
        </w:rPr>
        <w:t xml:space="preserve"> genannt wird, es lehrt über Navigation. Und es ist das Fachbuch, das von der Marineakademie der Vereinigten Staaten in Annapolis benutzt wird; es ist deren Hauptwerk zu dcm Thema. Und es ist – ohne Zweifel – es ist ein wunderbares Lehrbuch. Es besteht absolut kein Zweifei, dass </w:t>
      </w:r>
      <w:r>
        <w:rPr>
          <w:i/>
          <w:iCs/>
          <w:sz w:val="24"/>
          <w:szCs w:val="24"/>
          <w:lang w:val="de-CH"/>
        </w:rPr>
        <w:t>Dutton’s</w:t>
      </w:r>
      <w:r>
        <w:rPr>
          <w:sz w:val="24"/>
          <w:szCs w:val="24"/>
          <w:lang w:val="de-CH"/>
        </w:rPr>
        <w:t xml:space="preserve"> als Lehrbuch einfach absolut wundervoll ibt Es gibt kein einziges Datum irgendeiner Art über das Thema Navigation, das im </w:t>
      </w:r>
      <w:r>
        <w:rPr>
          <w:i/>
          <w:iCs/>
          <w:sz w:val="24"/>
          <w:szCs w:val="24"/>
          <w:lang w:val="de-CH"/>
        </w:rPr>
        <w:t>Dutton’s</w:t>
      </w:r>
      <w:r>
        <w:rPr>
          <w:sz w:val="24"/>
          <w:szCs w:val="24"/>
          <w:lang w:val="de-CH"/>
        </w:rPr>
        <w:t xml:space="preserve"> nicht zu finden wäre. Die bringen es auch jedes Jahr auf den neuesten Stand – sagenhaft!</w:t>
      </w:r>
    </w:p>
    <w:p>
      <w:pPr>
        <w:pStyle w:val="Normal"/>
        <w:widowControl/>
        <w:spacing w:lineRule="auto" w:line="240" w:before="0" w:after="120"/>
        <w:ind w:firstLine="709"/>
        <w:rPr/>
      </w:pPr>
      <w:r>
        <w:rPr>
          <w:sz w:val="24"/>
          <w:szCs w:val="24"/>
          <w:lang w:val="de-CH"/>
        </w:rPr>
        <w:t>Man schlägt es auf, und Satz für Satz liefern sie einem da dieses Maschinen</w:t>
        <w:softHyphen/>
        <w:t>gewehrfeuer exakter einschlägiger Daten, ohne eine nähere Erläuterung oder weitere Definition jeglicher Art. Die machen sich keine Muhe, einem zu sagen, dass es ein Lehrbuch darüber ist, wie man Schiffe von einein Ort zum anderen navigiert. Sie legen einfach damit los, einem zu sagen: „Dies ist die Erde und die Sonne und die Planeten und der zweiflächig induzierte Alhidade-Amplitudenwinkel…“</w:t>
      </w:r>
    </w:p>
    <w:p>
      <w:pPr>
        <w:pStyle w:val="Normal"/>
        <w:widowControl/>
        <w:spacing w:lineRule="auto" w:line="240" w:before="0" w:after="120"/>
        <w:ind w:firstLine="709"/>
        <w:rPr/>
      </w:pPr>
      <w:r>
        <w:rPr>
          <w:sz w:val="24"/>
          <w:szCs w:val="24"/>
          <w:lang w:val="de-CH"/>
        </w:rPr>
        <w:t>„</w:t>
      </w:r>
      <w:r>
        <w:rPr>
          <w:sz w:val="24"/>
          <w:szCs w:val="24"/>
          <w:lang w:val="de-CH"/>
        </w:rPr>
        <w:t xml:space="preserve">Ein Barograf ist ein Instrument zur Messung des barometrischen Drucks. Die Ablesung erfolgt um zwei Uhr, um vier Uhr und um acht Uhr.“ Ich weiss nicht; was liest man ab? Liest man die Anleitungen? Was liest man ab? Liest man die Platte ab, die unten an dem Ding dran ist und den Namen des Herstellers fuhrt? Was macht man? Also, der </w:t>
      </w:r>
      <w:r>
        <w:rPr>
          <w:i/>
          <w:iCs/>
          <w:sz w:val="24"/>
          <w:szCs w:val="24"/>
          <w:lang w:val="de-CH"/>
        </w:rPr>
        <w:t>Dutton’s</w:t>
      </w:r>
      <w:r>
        <w:rPr>
          <w:sz w:val="24"/>
          <w:szCs w:val="24"/>
          <w:lang w:val="de-CH"/>
        </w:rPr>
        <w:t xml:space="preserve"> macht sich niemals die Muhe, einen darüber zu informieren. Die sind über all das erhaben, sehen Sie?</w:t>
      </w:r>
    </w:p>
    <w:p>
      <w:pPr>
        <w:pStyle w:val="Normal"/>
        <w:widowControl/>
        <w:spacing w:lineRule="auto" w:line="240" w:before="0" w:after="120"/>
        <w:ind w:firstLine="709"/>
        <w:rPr/>
      </w:pPr>
      <w:r>
        <w:rPr>
          <w:sz w:val="24"/>
          <w:szCs w:val="24"/>
          <w:lang w:val="de-CH"/>
        </w:rPr>
        <w:t xml:space="preserve">Leider bin ich bei einem erneuten Studium der irdischen Navigation, damals, Mitte der dreissiger Jahre, hart mit </w:t>
      </w:r>
      <w:r>
        <w:rPr>
          <w:i/>
          <w:iCs/>
          <w:sz w:val="24"/>
          <w:szCs w:val="24"/>
          <w:lang w:val="de-CH"/>
        </w:rPr>
        <w:t>Dutton’s</w:t>
      </w:r>
      <w:r>
        <w:rPr>
          <w:sz w:val="24"/>
          <w:szCs w:val="24"/>
          <w:lang w:val="de-CH"/>
        </w:rPr>
        <w:t xml:space="preserve"> zusammengestossen, sehen Sie? Es war alles da, bloss kein Verstehen. Es gab da kein Verstehen darüber, worum es sich eigentlich bei der ganzen Sache handelte, aber mit Sicherheit waren da heisse Daten drin. Mann, jedes Datum in diesem Buch war heiss.</w:t>
      </w:r>
    </w:p>
    <w:p>
      <w:pPr>
        <w:pStyle w:val="Normal"/>
        <w:widowControl/>
        <w:spacing w:lineRule="auto" w:line="240" w:before="0" w:after="120"/>
        <w:ind w:firstLine="709"/>
        <w:rPr/>
      </w:pPr>
      <w:r>
        <w:rPr>
          <w:sz w:val="24"/>
          <w:szCs w:val="24"/>
          <w:lang w:val="de-CH"/>
        </w:rPr>
        <w:t>Doch es gab niemals irgendeine nähere Erläuterung am Wegesrand, so wie zum Beispiel: „Sie müssen immer die exakte Position eines Schlachtschiffes präzise bestim</w:t>
        <w:softHyphen/>
        <w:t>men.“ Sehen Sie, es wird nie zusatzlich erwähnt, dass es manchmal katastrophale Folgen hat, die Position eines Schlachtschiffes nicht zu bestimmen. Ihre Fantasie wird niemals angeregt. Es ist ein trockenes Festmahl aus blanken Knochen. Es hat mich total verruckt gemacht. Ich habe daraus nie gelernt, wie man navigiert.</w:t>
      </w:r>
    </w:p>
    <w:p>
      <w:pPr>
        <w:pStyle w:val="Normal"/>
        <w:widowControl/>
        <w:spacing w:lineRule="auto" w:line="240" w:before="0" w:after="120"/>
        <w:ind w:firstLine="709"/>
        <w:rPr/>
      </w:pPr>
      <w:r>
        <w:rPr>
          <w:sz w:val="24"/>
          <w:szCs w:val="24"/>
          <w:lang w:val="de-CH"/>
        </w:rPr>
        <w:t xml:space="preserve">Schliesslich beschaffte ich mir ein Buch – ich glaube, es war </w:t>
      </w:r>
      <w:r>
        <w:rPr>
          <w:i/>
          <w:iCs/>
          <w:sz w:val="24"/>
          <w:szCs w:val="24"/>
          <w:lang w:val="de-CH"/>
        </w:rPr>
        <w:t>Mixter’s Primer of Navigation (Mixters Einführung in die Navigation)</w:t>
      </w:r>
      <w:r>
        <w:rPr>
          <w:sz w:val="24"/>
          <w:szCs w:val="24"/>
          <w:lang w:val="de-CH"/>
        </w:rPr>
        <w:t xml:space="preserve"> oder etwas von dieser Art – und ich las dieses Buch. Und da wurde keine besonders ernste Sache aus dem Gebiet gemacht, es war ganz zufrieden über die ganze Sache, und ich habe da ein paar Daten ausge</w:t>
        <w:softHyphen/>
        <w:t>graben.</w:t>
      </w:r>
    </w:p>
    <w:p>
      <w:pPr>
        <w:pStyle w:val="Normal"/>
        <w:widowControl/>
        <w:spacing w:lineRule="auto" w:line="240" w:before="0" w:after="120"/>
        <w:ind w:firstLine="709"/>
        <w:rPr/>
      </w:pPr>
      <w:r>
        <w:rPr>
          <w:sz w:val="24"/>
          <w:szCs w:val="24"/>
          <w:lang w:val="de-CH"/>
        </w:rPr>
        <w:t xml:space="preserve">Tatsachlich dachte ich aber, es wäre leichter, vorne anzusetzen, die ganze Sache zu entwickeln, also habe ich das getan. Irgendwann im Jahre 1944 spazierte ein Admiral auf der Brücke des Schiffes herum, und ich war dabei, irgendetwas zu berechnen. Und er sagt: „Na, ich sehe“, sagt er, „Sie, na, wie kommt denn das?“ Er war gerade erst von den Staaten eingeflogen worden, wissen Sie. </w:t>
      </w:r>
      <w:r>
        <w:rPr>
          <w:i/>
          <w:iCs/>
          <w:sz w:val="24"/>
          <w:szCs w:val="24"/>
          <w:lang w:val="de-CH"/>
        </w:rPr>
        <w:t>Er</w:t>
      </w:r>
      <w:r>
        <w:rPr>
          <w:sz w:val="24"/>
          <w:szCs w:val="24"/>
          <w:lang w:val="de-CH"/>
        </w:rPr>
        <w:t xml:space="preserve"> wurde nicht lange dabieiben, denn da, wo wir waren, war es nicht so sicher. Er sagte also. „Ich sehe“, sagte er. „was – aber – aber wie kommt denn das? Sie benutzen ja Commander Weems’ neues Lehrbuch über Luftnavigation.“ Und das verblüffte ihn, denn es wurde in den Vereinigten Staaten gerade erst gedruckt, und wir konnten unmöglich so schnell den Anschluss gekriegt haben. Nein, zufällig hatte ich es als einfache Methode der Navigation entwickelt, und lemand anderes hatte es entwickelt. Das war alles Aber es kam nicht au? dem </w:t>
      </w:r>
      <w:r>
        <w:rPr>
          <w:i/>
          <w:iCs/>
          <w:sz w:val="24"/>
          <w:szCs w:val="24"/>
          <w:lang w:val="de-CH"/>
        </w:rPr>
        <w:t xml:space="preserve">Dutton’s. </w:t>
      </w:r>
      <w:r>
        <w:rPr>
          <w:sz w:val="24"/>
          <w:szCs w:val="24"/>
          <w:lang w:val="de-CH"/>
        </w:rPr>
        <w:t xml:space="preserve">Doch ich stelle mir vor. dass es jetzt im </w:t>
      </w:r>
      <w:r>
        <w:rPr>
          <w:i/>
          <w:iCs/>
          <w:sz w:val="24"/>
          <w:szCs w:val="24"/>
          <w:lang w:val="de-CH"/>
        </w:rPr>
        <w:t>Dutton’s</w:t>
      </w:r>
      <w:r>
        <w:rPr>
          <w:sz w:val="24"/>
          <w:szCs w:val="24"/>
          <w:lang w:val="de-CH"/>
        </w:rPr>
        <w:t xml:space="preserve"> mit drinnen ist. und ich stelle mir vor, dass </w:t>
      </w:r>
      <w:r>
        <w:rPr>
          <w:i/>
          <w:iCs/>
          <w:sz w:val="24"/>
          <w:szCs w:val="24"/>
          <w:lang w:val="de-CH"/>
        </w:rPr>
        <w:t>niemand</w:t>
      </w:r>
      <w:r>
        <w:rPr>
          <w:sz w:val="24"/>
          <w:szCs w:val="24"/>
          <w:lang w:val="de-CH"/>
        </w:rPr>
        <w:t xml:space="preserve"> es jetzt begreifen kann. Ich meine, ich kann mir denken, dass das jetzt total – total verlorengegangen ist.</w:t>
      </w:r>
    </w:p>
    <w:p>
      <w:pPr>
        <w:pStyle w:val="Normal"/>
        <w:widowControl/>
        <w:spacing w:lineRule="auto" w:line="240" w:before="0" w:after="120"/>
        <w:ind w:firstLine="709"/>
        <w:rPr/>
      </w:pPr>
      <w:r>
        <w:rPr>
          <w:sz w:val="24"/>
          <w:szCs w:val="24"/>
          <w:lang w:val="de-CH"/>
        </w:rPr>
        <w:t>Aber das ist eine Methode, um Informationen zu verlieren. Sie geben einfach einen [laufen Daten wie mit einem Maschinengewehr und erwarten, dass alle genau gemäss diesen exakten Daten verfahren, und sie werden niemals erläutert, sehen Sie? Wir haben also mengenweise Beispiele von dieser bestimmten Sorte.</w:t>
      </w:r>
    </w:p>
    <w:p>
      <w:pPr>
        <w:pStyle w:val="Normal"/>
        <w:widowControl/>
        <w:spacing w:lineRule="auto" w:line="240" w:before="0" w:after="120"/>
        <w:ind w:firstLine="709"/>
        <w:rPr/>
      </w:pPr>
      <w:r>
        <w:rPr>
          <w:sz w:val="24"/>
          <w:szCs w:val="24"/>
          <w:lang w:val="de-CH"/>
        </w:rPr>
        <w:t xml:space="preserve">Es ist die </w:t>
      </w:r>
      <w:r>
        <w:rPr>
          <w:i/>
          <w:iCs/>
          <w:sz w:val="24"/>
          <w:szCs w:val="24"/>
          <w:lang w:val="de-CH"/>
        </w:rPr>
        <w:t>Wichtigkeit</w:t>
      </w:r>
      <w:r>
        <w:rPr>
          <w:sz w:val="24"/>
          <w:szCs w:val="24"/>
          <w:lang w:val="de-CH"/>
        </w:rPr>
        <w:t xml:space="preserve"> eines Datums, die gewichtet werden muss Gewichtet – man gewichtet die Wichtigkeit eines Datums. Und Sie.sind es auf diesem Planeten so sehr gewohnt – Sie sind ungeheuer daran gewohnt – ungewichtete Daten zu – tudieren.</w:t>
      </w:r>
    </w:p>
    <w:p>
      <w:pPr>
        <w:pStyle w:val="Normal"/>
        <w:widowControl/>
        <w:spacing w:lineRule="auto" w:line="240" w:before="0" w:after="120"/>
        <w:ind w:firstLine="709"/>
        <w:rPr/>
      </w:pPr>
      <w:r>
        <w:rPr>
          <w:sz w:val="24"/>
          <w:szCs w:val="24"/>
          <w:lang w:val="de-CH"/>
        </w:rPr>
        <w:t>Jemand achlagt Krishnamurti auf, und er zeigt Ihnen von diesem Buch von Krishnamurti drei Stellen, wo die Aussagen haargenau unseren Aussagen in der Scientology enltsprechen, und daher ist Krishnamurti Scientology. Und die arme, alte</w:t>
      </w:r>
    </w:p>
    <w:p>
      <w:pPr>
        <w:pStyle w:val="Normal"/>
        <w:widowControl/>
        <w:spacing w:lineRule="auto" w:line="240" w:before="0" w:after="120"/>
        <w:ind w:firstLine="709"/>
        <w:rPr>
          <w:sz w:val="24"/>
          <w:szCs w:val="24"/>
          <w:lang w:val="de-CH"/>
        </w:rPr>
      </w:pPr>
      <w:r>
        <w:rPr>
          <w:sz w:val="24"/>
          <w:szCs w:val="24"/>
          <w:lang w:val="de-CH"/>
        </w:rPr>
        <w:t>Peggy Conway – ich zeigte ihr eines Tages, dass das völlig ungewichtete Daten waren. Es war ihnen überhaupt keinerlei Wichtigkeit zugewiesen worden, sondern sie standen dort in gleicher Wichtigkeit mit etwa drei – oder viertausend anderen Daten. Diese anderen Daten standen alle mit gleicher Wichtigkeit da, und einige von ihnen waren wirklich wilde Daten. Sehen Sie? Sie waren also alle gleich wichtig. Mit anderen Worten, es gab keine Auswahl von Wichtigkeiten.</w:t>
      </w:r>
    </w:p>
    <w:p>
      <w:pPr>
        <w:pStyle w:val="Normal"/>
        <w:widowControl/>
        <w:spacing w:lineRule="auto" w:line="240" w:before="0" w:after="120"/>
        <w:ind w:firstLine="709"/>
        <w:rPr/>
      </w:pPr>
      <w:r>
        <w:rPr>
          <w:sz w:val="24"/>
          <w:szCs w:val="24"/>
          <w:lang w:val="de-CH"/>
        </w:rPr>
        <w:t>Und die Leute vergessen das immer wieder. Sie denken, dass alle Daten gleich seien. Und es ist ein genauso grosser Fehler wie zu glauben, dass alle gleich seien, oder dass irgend etwas anderes alles gleich sei, denn es ist ziemlich schwer, Gleichheit zu erreichen. Es ist mathematisch unmöglich, eine Gleichheit zu erreichen. Sie pflücken einen Apfel hier von einem Baum, und wenn Sie einen anderen Apfel hatten, der genau die gleiche Grösse hat, die gleiche Form, das gleiche Alter, die Schale ist genauso dick, das Muster der Schale ist gleich und alles andere auch, dann würden Sie sagen: „Also, dieser Apfel ist jenem Apfel gleich.“ Nein, sie sind nicht gleich. Sie nehmen nicht den gleichen Raum ein. Wie konnten sie gleich sein? Sämtliche Merkmale des einen Apfels mussten sämtlichen Merkmalen des anderen Apfels gleich sein, und sie nehmen beide verschiedene Positionen im Raum ein, also können sie unmöglich gleich sein.</w:t>
      </w:r>
    </w:p>
    <w:p>
      <w:pPr>
        <w:pStyle w:val="Normal"/>
        <w:widowControl/>
        <w:spacing w:lineRule="auto" w:line="240" w:before="0" w:after="120"/>
        <w:ind w:firstLine="709"/>
        <w:rPr/>
      </w:pPr>
      <w:r>
        <w:rPr>
          <w:sz w:val="24"/>
          <w:szCs w:val="24"/>
          <w:lang w:val="de-CH"/>
        </w:rPr>
        <w:t xml:space="preserve">Um zu studieren – ich habe diesen Satz gehört: „Lernen Sie, wie man studiert.“ Das ist mir an ganz ausgezeichneten Universitäten, an ganz hervorragenden Schulen und so weiter an den Kopf geworfen worden. „Lernen Sie, wie man studiert“, sagen diese Leute, und dann lehnen sie sich zurück. Wir sollten uns daran erinnern; es gibt mehrere Wege, Daten zu präsentieren. Man kann die Daten so präsentieren, dass alle mit gleichem Gewicht dastehen, ohne nähere Erläuterung, ohne weitere Erklärung, nichts, um das Verstehen zu fördern; wir rattern einfach wie ein Maschinengewehr einen ganzen Haufen Daten raus, </w:t>
      </w:r>
      <w:r>
        <w:rPr>
          <w:i/>
          <w:iCs/>
          <w:sz w:val="24"/>
          <w:szCs w:val="24"/>
          <w:lang w:val="de-CH"/>
        </w:rPr>
        <w:t>brrrrrt,</w:t>
      </w:r>
      <w:r>
        <w:rPr>
          <w:sz w:val="24"/>
          <w:szCs w:val="24"/>
          <w:lang w:val="de-CH"/>
        </w:rPr>
        <w:t xml:space="preserve"> sehen Sie? Und das soll echt gut sein. Der heutige Verfasser von technisch wissenschaftlichen Schriften ist dazu erzogen, das zu machen, und kri</w:t>
        <w:softHyphen/>
        <w:t>tisiert manchmal die Schriften von Dianetik und Scientology, weil da nicht nur das gemacht wird.</w:t>
      </w:r>
    </w:p>
    <w:p>
      <w:pPr>
        <w:pStyle w:val="Normal"/>
        <w:widowControl/>
        <w:spacing w:lineRule="auto" w:line="240" w:before="0" w:after="120"/>
        <w:ind w:firstLine="709"/>
        <w:rPr/>
      </w:pPr>
      <w:r>
        <w:rPr>
          <w:sz w:val="24"/>
          <w:szCs w:val="24"/>
          <w:lang w:val="de-CH"/>
        </w:rPr>
        <w:t>In Ordnung. Es gibt aber eine andere Art und Weise, mit diesem Kram umzugehen, nämlich, es alles mit ungeheuren Vernebelungen hinauszuwerfen. Man durchsetzt es gewissermassen mit: „Natürlich könntest du Holzkopf das sowieso nicht verstehen, denn es ist alles so kompliziert „ Und die machen das auf verschiedene Weisen, mit Fussnoten: „Siehe bei Theodosius Knacks auf Seite 39“, sehen Sie? Naturlich ist dieses Buch schon seit hundert Jahren nicht mehr erhältlich und Sie sind also erledigt. Was diese Leute da machen, ist, in der Art einer Priesterschaft vorzugehen. Und die meisten der Professoren, die an modernen Universitäten Fachliteratur verfassen und so weiter, sind dessen schuldig. Sie versuchen, eine Priesterschaft aufzubauen.</w:t>
      </w:r>
    </w:p>
    <w:p>
      <w:pPr>
        <w:pStyle w:val="Normal"/>
        <w:widowControl/>
        <w:spacing w:lineRule="auto" w:line="240" w:before="0" w:after="120"/>
        <w:ind w:firstLine="709"/>
        <w:rPr/>
      </w:pPr>
      <w:r>
        <w:rPr>
          <w:sz w:val="24"/>
          <w:szCs w:val="24"/>
          <w:lang w:val="de-CH"/>
        </w:rPr>
        <w:t xml:space="preserve">Und der Grund, weswegen mir die Navigation in den Sinn gekommen ist, der Grund, wieso ich von Navigation spreche, ist, dass diese Leute sich ausschliesslich der Zielsetzung widmen – nicht dieser </w:t>
      </w:r>
      <w:r>
        <w:rPr>
          <w:i/>
          <w:iCs/>
          <w:sz w:val="24"/>
          <w:szCs w:val="24"/>
          <w:lang w:val="de-CH"/>
        </w:rPr>
        <w:t>Dutton,</w:t>
      </w:r>
      <w:r>
        <w:rPr>
          <w:sz w:val="24"/>
          <w:szCs w:val="24"/>
          <w:lang w:val="de-CH"/>
        </w:rPr>
        <w:t xml:space="preserve"> der ist von anderer Sorte – aber der Navigator selbst, widmet sich der Entwicklung einer Priesterschaft. Nicht ohne Grund waren die frühen Navigatoren des Südpazifiks </w:t>
      </w:r>
      <w:r>
        <w:rPr>
          <w:i/>
          <w:iCs/>
          <w:sz w:val="24"/>
          <w:szCs w:val="24"/>
          <w:lang w:val="de-CH"/>
        </w:rPr>
        <w:t>wirklich</w:t>
      </w:r>
      <w:r>
        <w:rPr>
          <w:sz w:val="24"/>
          <w:szCs w:val="24"/>
          <w:lang w:val="de-CH"/>
        </w:rPr>
        <w:t xml:space="preserve"> eine Priesterschaft. Sie waren die herrschende Priesterschaft Polynesiens. Diese Typen konnten sich mit einem Loch in einer Kokosnussschale und Mitteln dieser Art überallhin navigieren. Recht interes</w:t>
        <w:softHyphen/>
        <w:t>sant. wie sie das angestellt haben, aber es war eine Priesterschaft.</w:t>
      </w:r>
    </w:p>
    <w:p>
      <w:pPr>
        <w:pStyle w:val="Normal"/>
        <w:widowControl/>
        <w:spacing w:lineRule="auto" w:line="240" w:before="0" w:after="120"/>
        <w:ind w:firstLine="709"/>
        <w:rPr>
          <w:sz w:val="24"/>
          <w:szCs w:val="24"/>
          <w:lang w:val="de-CH"/>
        </w:rPr>
      </w:pPr>
      <w:r>
        <w:rPr>
          <w:sz w:val="24"/>
          <w:szCs w:val="24"/>
          <w:lang w:val="de-CH"/>
        </w:rPr>
        <w:t>Und sie umgeben das mit einem Haufen Magie, und sie umgeben es mit einem Haufen Unsinn der einen oder anderen Art. Ein Chemieprofessor macht sich dessen genauso schuldig, er gibt Ihnen einen ganzen Haufen Unsinn.</w:t>
      </w:r>
    </w:p>
    <w:p>
      <w:pPr>
        <w:pStyle w:val="Normal"/>
        <w:widowControl/>
        <w:spacing w:lineRule="auto" w:line="240" w:before="0" w:after="120"/>
        <w:ind w:firstLine="709"/>
        <w:rPr>
          <w:sz w:val="24"/>
          <w:szCs w:val="24"/>
          <w:lang w:val="de-CH"/>
        </w:rPr>
      </w:pPr>
      <w:r>
        <w:rPr>
          <w:sz w:val="24"/>
          <w:szCs w:val="24"/>
          <w:lang w:val="de-CH"/>
        </w:rPr>
        <w:t>Doch der Grund, wieso mir ein Navigator in den Sinn kommt, besteht darin: Wenn Sie auf die Brücke eines Kriegsschiffes gehen würden, wo es einen Navigator gibt, und ihn fragen würden, wie er seine Position findet, wurde er Sie nicht erschiessen lassen, denn das ist illegal. Stattdessen wird er Sie entweder mit einem verächtlichen Naserümpfen ignorieren oder Sie mit einem Haufen irrelevanten Quatsch total über</w:t>
        <w:softHyphen/>
        <w:t>wältigen. Dieser Mann ist völlig dem Schutz des Kultes gewidmet Navigation ist das,</w:t>
      </w:r>
    </w:p>
    <w:p>
      <w:pPr>
        <w:pStyle w:val="Normal"/>
        <w:widowControl/>
        <w:spacing w:lineRule="auto" w:line="240" w:before="0" w:after="120"/>
        <w:ind w:firstLine="709"/>
        <w:rPr>
          <w:sz w:val="24"/>
          <w:szCs w:val="24"/>
          <w:lang w:val="de-CH"/>
        </w:rPr>
      </w:pPr>
      <w:r>
        <w:rPr>
          <w:sz w:val="24"/>
          <w:szCs w:val="24"/>
          <w:lang w:val="de-CH"/>
        </w:rPr>
        <w:t>was ihn wichtig macht, und wenn jeder Narr wüsste, wie man navigiert, dann wäre er nicht mehr wichtig. Und das wäre das Aus.</w:t>
      </w:r>
    </w:p>
    <w:p>
      <w:pPr>
        <w:pStyle w:val="Normal"/>
        <w:widowControl/>
        <w:spacing w:lineRule="auto" w:line="240" w:before="0" w:after="120"/>
        <w:ind w:firstLine="709"/>
        <w:rPr/>
      </w:pPr>
      <w:r>
        <w:rPr>
          <w:sz w:val="24"/>
          <w:szCs w:val="24"/>
          <w:lang w:val="de-CH"/>
        </w:rPr>
        <w:t xml:space="preserve">Das Lehrbuch </w:t>
      </w:r>
      <w:r>
        <w:rPr>
          <w:i/>
          <w:iCs/>
          <w:sz w:val="24"/>
          <w:szCs w:val="24"/>
          <w:lang w:val="de-CH"/>
        </w:rPr>
        <w:t>Bowditch</w:t>
      </w:r>
      <w:r>
        <w:rPr>
          <w:sz w:val="24"/>
          <w:szCs w:val="24"/>
          <w:lang w:val="de-CH"/>
        </w:rPr>
        <w:t xml:space="preserve"> zu diesem Thema – ich wähle hier ein esoterisches Feld, Navigation, nicht dass Sie irgendein Interesse an der Navigation hätten, sondern ein</w:t>
        <w:softHyphen/>
        <w:t>fach deshalb, weil es weit genug entfernt liegt, so dass es die Angelegenheit nicht durcheinanderbringt.</w:t>
      </w:r>
    </w:p>
    <w:p>
      <w:pPr>
        <w:pStyle w:val="Normal"/>
        <w:widowControl/>
        <w:spacing w:lineRule="auto" w:line="240" w:before="0" w:after="120"/>
        <w:ind w:firstLine="709"/>
        <w:rPr/>
      </w:pPr>
      <w:r>
        <w:rPr>
          <w:sz w:val="24"/>
          <w:szCs w:val="24"/>
          <w:lang w:val="de-CH"/>
        </w:rPr>
        <w:t>Bowditch war ein Typ oben in den Neuengland-Staaten, der entschied, dass die Himmelsnavigation von ihrem himmlischen Podest heruntergeholt werden sollte. Er stellte also einen Haufen Tabellen und Sachen von dieser Art auf, und er stach in See auf eine Reise nach China, und mit Hilfe seines kleinen Handbuches, das etwa 6 mm dick war, brachte er sogar dem Koch bei, wie man navigiert, indem man Sterne anvisiert. Das war sagenhaft. Er brachte es jedem auf dem Schiff bei. Er brachte mit diesem winzig kleinen Buch jedem an der ganzen Neuenglandküste das Navigieren bei.</w:t>
      </w:r>
    </w:p>
    <w:p>
      <w:pPr>
        <w:pStyle w:val="Normal"/>
        <w:widowControl/>
        <w:spacing w:lineRule="auto" w:line="240" w:before="0" w:after="120"/>
        <w:ind w:firstLine="709"/>
        <w:rPr/>
      </w:pPr>
      <w:r>
        <w:rPr>
          <w:sz w:val="24"/>
          <w:szCs w:val="24"/>
          <w:lang w:val="de-CH"/>
        </w:rPr>
        <w:t>Sie sollten dieses Buch mal heutzutage sehen! Ha-ha-ha! Es ist ebenfalls von der Marine der Vereinigten Staaten herausgegeben worden, und es ist so dick, es ist so hoch, und es ist so breit. Es ist das phantastischste Objekt zum Aufhalten einer Korridortür, das Sie je gesehen haben.</w:t>
      </w:r>
    </w:p>
    <w:p>
      <w:pPr>
        <w:pStyle w:val="Normal"/>
        <w:widowControl/>
        <w:spacing w:lineRule="auto" w:line="240" w:before="0" w:after="120"/>
        <w:ind w:firstLine="709"/>
        <w:rPr>
          <w:sz w:val="24"/>
          <w:szCs w:val="24"/>
          <w:lang w:val="de-CH"/>
        </w:rPr>
      </w:pPr>
      <w:r>
        <w:rPr>
          <w:sz w:val="24"/>
          <w:szCs w:val="24"/>
          <w:lang w:val="de-CH"/>
        </w:rPr>
        <w:t xml:space="preserve">Aber es steht alles drinnen, was nichts mit Navigation zu tun hat, und es sind jetzt lauter ausgeklügelte Tabellen enthalten, die seit Ewigkeiten niemand benutzt hat. Und seine ursprünglichen Tabellen sind, ich glaube, die sind nicht einmal mehr enthalten. Und dennoch heisst es </w:t>
      </w:r>
      <w:r>
        <w:rPr>
          <w:i/>
          <w:iCs/>
          <w:sz w:val="24"/>
          <w:szCs w:val="24"/>
          <w:lang w:val="de-CH"/>
        </w:rPr>
        <w:t>Bowditch.</w:t>
      </w:r>
    </w:p>
    <w:p>
      <w:pPr>
        <w:pStyle w:val="Normal"/>
        <w:widowControl/>
        <w:spacing w:lineRule="auto" w:line="240" w:before="0" w:after="120"/>
        <w:ind w:firstLine="709"/>
        <w:rPr/>
      </w:pPr>
      <w:r>
        <w:rPr>
          <w:sz w:val="24"/>
          <w:szCs w:val="24"/>
          <w:lang w:val="de-CH"/>
        </w:rPr>
        <w:t>Sehen Sie, die ganze Sache ist vernebelt worden. Die ganze Sache ist zugedeckt worden.</w:t>
      </w:r>
    </w:p>
    <w:p>
      <w:pPr>
        <w:pStyle w:val="Normal"/>
        <w:widowControl/>
        <w:spacing w:lineRule="auto" w:line="240" w:before="0" w:after="120"/>
        <w:ind w:firstLine="709"/>
        <w:rPr>
          <w:sz w:val="24"/>
          <w:szCs w:val="24"/>
          <w:lang w:val="de-CH"/>
        </w:rPr>
      </w:pPr>
      <w:r>
        <w:rPr>
          <w:sz w:val="24"/>
          <w:szCs w:val="24"/>
          <w:lang w:val="de-CH"/>
        </w:rPr>
        <w:t>Das ist die Art und Weise, wie jemand seine Wichtigkeit aufbläst. Er macht sich sehr wichtig.</w:t>
      </w:r>
    </w:p>
    <w:p>
      <w:pPr>
        <w:pStyle w:val="Normal"/>
        <w:widowControl/>
        <w:spacing w:lineRule="auto" w:line="240" w:before="0" w:after="120"/>
        <w:ind w:firstLine="709"/>
        <w:rPr/>
      </w:pPr>
      <w:r>
        <w:rPr>
          <w:sz w:val="24"/>
          <w:szCs w:val="24"/>
          <w:lang w:val="de-CH"/>
        </w:rPr>
        <w:t>Er ist einer von den zwölf Männern auf der Welt, die Einstein verstehen können. Oh, ich weiss nicht, wenn es etwas zu verstehen gibt, glaube ich, dass mehr als 12 Manner Einstein hätten verstehen können. Ich nahm mir einmal einen von den 12 Mannern auf der Welt her, die Einstein verstehen konnten, und ich ging zu ihm, damit er es mir, als dem Mitherausgeber der College-Zeitung, für einen kurzen Artikel erklären wurde. (Ich schuf mir damals Freunde.) Ich wollte, dass er mir einen kurzen Artikel für diese College-Zeitung lieferte, so dass ich der Studentenschaft Einstein erklären konnte. Er war sehr beleidigt. Er war sehr aufgebracht, aber – ich schrieb einen Artikel.</w:t>
      </w:r>
    </w:p>
    <w:p>
      <w:pPr>
        <w:pStyle w:val="Normal"/>
        <w:widowControl/>
        <w:spacing w:lineRule="auto" w:line="240" w:before="0" w:after="120"/>
        <w:ind w:firstLine="709"/>
        <w:rPr/>
      </w:pPr>
      <w:r>
        <w:rPr>
          <w:sz w:val="24"/>
          <w:szCs w:val="24"/>
          <w:lang w:val="de-CH"/>
        </w:rPr>
        <w:t>Doch Jahre spater sprach ich mit einem Freund, und er war ein ganz guter Wissenschaftler. Er war gut genug, um bei der Regierung hinausgeschmissen zu wer</w:t>
        <w:softHyphen/>
        <w:t xml:space="preserve">den, er war einer von den 64, die entlassen wurden, weil sie ihre Pflicht taten. Und er sagte: „Die Relativitätstheorie? Also, mal sehen. Masse ist gleich </w:t>
      </w:r>
      <w:r>
        <w:rPr>
          <w:i/>
          <w:iCs/>
          <w:sz w:val="24"/>
          <w:szCs w:val="24"/>
          <w:lang w:val="de-CH"/>
        </w:rPr>
        <w:t xml:space="preserve">nie – </w:t>
      </w:r>
      <w:r>
        <w:rPr>
          <w:sz w:val="24"/>
          <w:szCs w:val="24"/>
          <w:lang w:val="de-CH"/>
        </w:rPr>
        <w:t>na. mal sehen, ob wir nicht – ich frage mich, ob es nicht ziemlich leicht erklart werden könnte.“</w:t>
      </w:r>
    </w:p>
    <w:p>
      <w:pPr>
        <w:pStyle w:val="Normal"/>
        <w:widowControl/>
        <w:spacing w:lineRule="auto" w:line="240" w:before="0" w:after="120"/>
        <w:ind w:firstLine="709"/>
        <w:rPr/>
      </w:pPr>
      <w:r>
        <w:rPr>
          <w:sz w:val="24"/>
          <w:szCs w:val="24"/>
          <w:lang w:val="de-CH"/>
        </w:rPr>
        <w:t xml:space="preserve">Und wir reduzierten es also auf eine einfache Grundlage, und erklarten es einem Kind, und es verstand es ganz ausgezeichnet. Es war nicht viel dabei. Nur was? Die ungeheure Wichtigkeit der Person. Sehen Sie? Jemand benutzt das als eine Robe aus seltenen Vogelfedern. So dass er vor den Götzen stehen und allen erzahlen kann, wie wichtig </w:t>
      </w:r>
      <w:r>
        <w:rPr>
          <w:i/>
          <w:iCs/>
          <w:sz w:val="24"/>
          <w:szCs w:val="24"/>
          <w:lang w:val="de-CH"/>
        </w:rPr>
        <w:t>er</w:t>
      </w:r>
      <w:r>
        <w:rPr>
          <w:sz w:val="24"/>
          <w:szCs w:val="24"/>
          <w:lang w:val="de-CH"/>
        </w:rPr>
        <w:t xml:space="preserve"> ist</w:t>
      </w:r>
    </w:p>
    <w:p>
      <w:pPr>
        <w:pStyle w:val="Normal"/>
        <w:widowControl/>
        <w:spacing w:lineRule="auto" w:line="240" w:before="0" w:after="120"/>
        <w:ind w:firstLine="709"/>
        <w:rPr/>
      </w:pPr>
      <w:r>
        <w:rPr>
          <w:sz w:val="24"/>
          <w:szCs w:val="24"/>
          <w:lang w:val="de-CH"/>
        </w:rPr>
        <w:t>Diese Methoden der Kommunikation des Denkens, Methoden der Kommunikation von Daten.. wir befinden uns nun auf einem interessanterweise besonderen Gebiet, denn die Daten, die vermittelt werden, sind tatsächlich völlig neue Daten, die jeder bereits hat. Das macht es in der Tat zu ganz besonderen Daten. Es gibt nun keine Sprache, die diese Begriffe einschliesst, denn die Entstehung der Sprache liegt früher als die der Daten. Und daher sind ein paar Ausdrucke darunter gemischt E – ist nichts im Vergleich zu den Fachausdrucken der Medizin oder anderer Gebiete Nichtsdesto</w:t>
        <w:softHyphen/>
        <w:t>weniger hat es den Schwachpunkt, dass man neue Ausdrucke hat. Doch Sie müssen neue Ausdrucke haben, andernfalls musste man alles, was man beschreibt, durch eine ganze, lange Beschreibung ausdrucken.</w:t>
      </w:r>
    </w:p>
    <w:p>
      <w:pPr>
        <w:pStyle w:val="Normal"/>
        <w:widowControl/>
        <w:spacing w:lineRule="auto" w:line="240" w:before="0" w:after="120"/>
        <w:ind w:firstLine="709"/>
        <w:rPr/>
      </w:pPr>
      <w:r>
        <w:rPr>
          <w:sz w:val="24"/>
          <w:szCs w:val="24"/>
          <w:lang w:val="de-CH"/>
        </w:rPr>
        <w:t>Ich könnte mir wahrscheinlich ein Beispiel ausdenken und sagen: „Na ja, die kom</w:t>
        <w:softHyphen/>
        <w:t>binierten Impulse, die von Gewalt und Zwang in der Vergangenheit herstammen und die vergessen worden sind, die jedoch in der Lage sind, sich dem Individuum aufzu</w:t>
        <w:softHyphen/>
        <w:t>drängen“. Würden Sie nicht gerne jedesmal all das sagen, wenn Sie „reaktiver Verstand“ gesagt hätten? Das wäre ganz schön schauderhaft, nicht?</w:t>
      </w:r>
    </w:p>
    <w:p>
      <w:pPr>
        <w:pStyle w:val="Normal"/>
        <w:widowControl/>
        <w:spacing w:lineRule="auto" w:line="240" w:before="0" w:after="120"/>
        <w:ind w:firstLine="709"/>
        <w:rPr>
          <w:sz w:val="24"/>
          <w:szCs w:val="24"/>
          <w:lang w:val="de-CH"/>
        </w:rPr>
      </w:pPr>
      <w:r>
        <w:rPr>
          <w:sz w:val="24"/>
          <w:szCs w:val="24"/>
          <w:lang w:val="de-CH"/>
        </w:rPr>
        <w:t>Man wird also naturgemäss damit vertraut, man beginnt, ein bisschen Kurzschrift zu entwickeln. Doch die Kurzschrift darf ihrerseits nicht ungeheuer nebelhaft sein, und der grösste Teil von unseren Sachen ist nicht nebelhaft. Wir erfinden keine Wörter, wenn wir sie nicht brauchen. Aber wo wir nicht verwirrt sein sollten, erfinden wir durchaus Wörter.</w:t>
      </w:r>
    </w:p>
    <w:p>
      <w:pPr>
        <w:pStyle w:val="Normal"/>
        <w:widowControl/>
        <w:spacing w:lineRule="auto" w:line="240" w:before="0" w:after="120"/>
        <w:ind w:firstLine="709"/>
        <w:rPr/>
      </w:pPr>
      <w:r>
        <w:rPr>
          <w:sz w:val="24"/>
          <w:szCs w:val="24"/>
          <w:lang w:val="de-CH"/>
        </w:rPr>
        <w:t>Uns fehlt ein komplettes Wörterbuch. Das sollten wir haben – daran besteht kein Zweifel – , so dass Sie jeden Ausdruck nachschauen und besser verstehen könnten. Wir sind seit Jahren schwer am Kämpfen, ein Wörterbuch zusammenzustellen. Ich hatte neulich, gerade erst vor ein paar Tagen, die Notizen auf meinem Schreibtisch, um damit anzufangen, das Ding neu zusammenzustellen.</w:t>
      </w:r>
    </w:p>
    <w:p>
      <w:pPr>
        <w:pStyle w:val="Normal"/>
        <w:widowControl/>
        <w:spacing w:lineRule="auto" w:line="240" w:before="0" w:after="120"/>
        <w:ind w:firstLine="709"/>
        <w:rPr>
          <w:sz w:val="24"/>
          <w:szCs w:val="24"/>
          <w:lang w:val="de-CH"/>
        </w:rPr>
      </w:pPr>
      <w:r>
        <w:rPr>
          <w:sz w:val="24"/>
          <w:szCs w:val="24"/>
          <w:lang w:val="de-CH"/>
        </w:rPr>
        <w:t>Die Schwierigkeit ist die, dass es kostspielig ist. Das ist das Einzige, was an einem Wörterbuch verkehrt ist. Man müsste zwei oder drei Leute mehrere Monate lang auf dieses Projekt ansetzen, um wirklich ein Wörterbuch zusammenzustellen, denn man müsste sich jedes Tonband anhören, auf dem ein jedes Wort irgendwann mal definiert worden ist, und all die Definitionen für jedes einzelne Stichwort direkt nach dem Wort niederschreiben, und das wäre dann ein lohnendes Wörterbuch. Es wäre auch ein Lehrbuch, das dann der Mühe wert wäre.</w:t>
      </w:r>
    </w:p>
    <w:p>
      <w:pPr>
        <w:pStyle w:val="Normal"/>
        <w:widowControl/>
        <w:spacing w:lineRule="auto" w:line="240" w:before="0" w:after="120"/>
        <w:ind w:firstLine="709"/>
        <w:rPr/>
      </w:pPr>
      <w:r>
        <w:rPr>
          <w:sz w:val="24"/>
          <w:szCs w:val="24"/>
          <w:lang w:val="de-CH"/>
        </w:rPr>
        <w:t>Aber es ist nun mal harte Arbeit, vor allem harte Arbeit, sich die Tonbänder anzuhören, jede Definition aufzuschreiben, all die Lehrbücher nachzuschlagen und jede Definition aufzuschreiben, wissen Sie; jedes Wort auf ein Stück Papier zu schreiben und dann jede Definition aufzuschreiben, die jemals dafür gegeben worden ist – denn diese Wörter sind ja mehrere Male definiert worden.</w:t>
      </w:r>
    </w:p>
    <w:p>
      <w:pPr>
        <w:pStyle w:val="Normal"/>
        <w:widowControl/>
        <w:spacing w:lineRule="auto" w:line="240" w:before="0" w:after="120"/>
        <w:ind w:firstLine="709"/>
        <w:rPr/>
      </w:pPr>
      <w:r>
        <w:rPr>
          <w:sz w:val="24"/>
          <w:szCs w:val="24"/>
          <w:lang w:val="de-CH"/>
        </w:rPr>
        <w:t>Also, das ist eine Barriere. Daran besteht kein Zweifel. Aber was ich zu tun ver</w:t>
        <w:softHyphen/>
        <w:t>suche, die Art, in der ich versuche, Ihnen das beizubringen, sieht so aus, Ihnen auf sehr einfache Weise ein Datum beizubringen und zu versuchen. Ihnen mitzuteilen, was die Wichtigkeit des Datums ist – wissen Sie, welche Wichtigkeit, welche Bedeutung das Datum im Vergleich zu anderen Daten hat.</w:t>
      </w:r>
    </w:p>
    <w:p>
      <w:pPr>
        <w:pStyle w:val="Normal"/>
        <w:widowControl/>
        <w:spacing w:lineRule="auto" w:line="240" w:before="0" w:after="120"/>
        <w:ind w:firstLine="709"/>
        <w:rPr>
          <w:sz w:val="24"/>
          <w:szCs w:val="24"/>
          <w:lang w:val="de-CH"/>
        </w:rPr>
      </w:pPr>
      <w:r>
        <w:rPr>
          <w:sz w:val="24"/>
          <w:szCs w:val="24"/>
          <w:lang w:val="de-CH"/>
        </w:rPr>
        <w:t>Ich sage Ihnen: „Dieses Datum ist wichtig“, sehen Sie? Und dann, weil es eine ganze Menge wichtiger Daten gibt, mache ich sehr häufig den Fehler, Ihnen nicht zu sagen, dass es eine Menge Daten in diesem Bereich gibt, die nicht wichtig sind. Sie führen zu nichts, sie sind lediglich interessant. Ich sage Ihnen das also – selbst das sage ich Ihnen auch gelegentlich – es gibt eine ungeheure Menge an Krimskrams und Phänomenen</w:t>
      </w:r>
    </w:p>
    <w:p>
      <w:pPr>
        <w:pStyle w:val="Normal"/>
        <w:widowControl/>
        <w:spacing w:lineRule="auto" w:line="240" w:before="0" w:after="120"/>
        <w:ind w:firstLine="709"/>
        <w:rPr/>
      </w:pPr>
      <w:r>
        <w:rPr>
          <w:sz w:val="24"/>
          <w:szCs w:val="24"/>
          <w:lang w:val="de-CH"/>
        </w:rPr>
        <w:t>Also, was passiert, ist, dass ich Ihnen ein Datum angebe, das wichtig ist, und sehr häufig lesen Sie ein Stuck Krimskrams auf, das direkt nebenan liegt und das interes</w:t>
        <w:softHyphen/>
        <w:t>sant ist. Sehen Sie? Und Sie bringen die zwei Dinge durcheinander. Wissen Sie, dieses andere Datum ist faszinierend. Es besteht kein Zweifel daran. Sie fangen an, mit Dingen im Verstand herumzuspielen, und es gibt faszinierende Dinge. Der Schädelfussboden ist mit solchen Sachen übersät, Mann. Ich weiss nicht, wie Sie darin wohnen können.</w:t>
      </w:r>
    </w:p>
    <w:p>
      <w:pPr>
        <w:pStyle w:val="Normal"/>
        <w:widowControl/>
        <w:spacing w:lineRule="auto" w:line="240" w:before="0" w:after="120"/>
        <w:ind w:firstLine="709"/>
        <w:rPr/>
      </w:pPr>
      <w:r>
        <w:rPr>
          <w:sz w:val="24"/>
          <w:szCs w:val="24"/>
          <w:lang w:val="de-CH"/>
        </w:rPr>
        <w:t xml:space="preserve">Es gibt viele faszinierende Daten; sie sind ungeheuer, ungeheuer interessant. Wenn ich mich hinsetzen wurde und alles aufschriebe, was ich über Nadelphänomene weiss oder Phänomene, die durch ein E-Meter enthüllt werden konnten, mein Gott, dann wäre es auf der Ebene von etwa 4 oder 5 Millionen Wörtern! Ich weiss eine ungeheure Menge von Merkwürdigkeiten, tantastische Sachen, die man machen kann, die aber alle zu nichts führen, sie sind einfach ohne jegliche Wichtigkeit. Unter all dem gibt es nur ein paar wichtige Daten, und die sind in diesem brutal zusammengekürzten Buch </w:t>
      </w:r>
      <w:r>
        <w:rPr>
          <w:i/>
          <w:iCs/>
          <w:sz w:val="24"/>
          <w:szCs w:val="24"/>
          <w:lang w:val="de-CH"/>
        </w:rPr>
        <w:t>Wesentliches über das E-Meter</w:t>
      </w:r>
      <w:r>
        <w:rPr>
          <w:sz w:val="24"/>
          <w:szCs w:val="24"/>
          <w:lang w:val="de-CH"/>
        </w:rPr>
        <w:t xml:space="preserve"> zusammengefasst worden.</w:t>
      </w:r>
    </w:p>
    <w:p>
      <w:pPr>
        <w:pStyle w:val="Normal"/>
        <w:widowControl/>
        <w:spacing w:lineRule="auto" w:line="240" w:before="0" w:after="120"/>
        <w:ind w:firstLine="709"/>
        <w:rPr/>
      </w:pPr>
      <w:r>
        <w:rPr>
          <w:sz w:val="24"/>
          <w:szCs w:val="24"/>
          <w:lang w:val="de-CH"/>
        </w:rPr>
        <w:t>Das ist übrigens ein Beispiel für eine ungeheure Kürzung. Der Instant-Read wird jedoch in diesem Buch nicht beschrieben. Er wird jetzt in der zweiten Ausgabe des Buches beschrieben, in der ursprunglichen Ausgabe wurde er jedoch nicht beschrieben.</w:t>
      </w:r>
    </w:p>
    <w:p>
      <w:pPr>
        <w:pStyle w:val="Normal"/>
        <w:widowControl/>
        <w:spacing w:lineRule="auto" w:line="240" w:before="0" w:after="120"/>
        <w:ind w:firstLine="709"/>
        <w:rPr/>
      </w:pPr>
      <w:r>
        <w:rPr>
          <w:sz w:val="24"/>
          <w:szCs w:val="24"/>
          <w:lang w:val="de-CH"/>
        </w:rPr>
        <w:t xml:space="preserve">Offensichtlich sollte es auch Teil meiner Verantwortung sein, Ihnen zu sagen, was </w:t>
      </w:r>
      <w:r>
        <w:rPr>
          <w:i/>
          <w:iCs/>
          <w:sz w:val="24"/>
          <w:szCs w:val="24"/>
          <w:lang w:val="de-CH"/>
        </w:rPr>
        <w:t>nicht</w:t>
      </w:r>
      <w:r>
        <w:rPr>
          <w:sz w:val="24"/>
          <w:szCs w:val="24"/>
          <w:lang w:val="de-CH"/>
        </w:rPr>
        <w:t xml:space="preserve"> wichtig ist. Doch schauen Sie! Schauen Sie, das sind 4 oder 5 Millionen Wörter. Das wäre eine Aufgabe, mein lieber Mann.</w:t>
      </w:r>
    </w:p>
    <w:p>
      <w:pPr>
        <w:pStyle w:val="Normal"/>
        <w:widowControl/>
        <w:spacing w:lineRule="auto" w:line="240" w:before="0" w:after="120"/>
        <w:ind w:firstLine="709"/>
        <w:rPr/>
      </w:pPr>
      <w:r>
        <w:rPr>
          <w:sz w:val="24"/>
          <w:szCs w:val="24"/>
          <w:lang w:val="de-CH"/>
        </w:rPr>
        <w:t>Und wenn Sie etwas darüber wissen wollten, wie es ist. Ihnen einiges von diesem Material beizubringen… also, was eine absolut irrsinnig fantastische Sache ist, sehen Sie, ist der Versuch zu erraten, was Sie als Nächstes falsch machen werden. Und ich sage Ihnen, Mann, das würde jemanden die ganze Nacht lang wachhalten, wenn er sich wirklich Sorgen darüber machen wurde. Wissen Sie? Ich mache mir schon genug Sorgen darüber. Aber der Versuch zu erraten, in welche Richtung der Fehler gehen wird – denn sehen Sie, er kann in irgendeinen dieser unwichtigen Kanäle hineingehen. Und die sind einfach unendlich an der Zahl.</w:t>
      </w:r>
    </w:p>
    <w:p>
      <w:pPr>
        <w:pStyle w:val="Normal"/>
        <w:widowControl/>
        <w:spacing w:lineRule="auto" w:line="240" w:before="0" w:after="120"/>
        <w:ind w:firstLine="709"/>
        <w:rPr/>
      </w:pPr>
      <w:r>
        <w:rPr>
          <w:sz w:val="24"/>
          <w:szCs w:val="24"/>
          <w:lang w:val="de-CH"/>
        </w:rPr>
        <w:t xml:space="preserve">Jetzt im Moment betreiben Sie das Steckenpferd des Zwischendurch-Reads, des Prior – und Zwischendurch-Read, denn das Wort </w:t>
      </w:r>
      <w:r>
        <w:rPr>
          <w:i/>
          <w:iCs/>
          <w:sz w:val="24"/>
          <w:szCs w:val="24"/>
          <w:lang w:val="de-CH"/>
        </w:rPr>
        <w:t>Latent-Read</w:t>
      </w:r>
      <w:r>
        <w:rPr>
          <w:sz w:val="24"/>
          <w:szCs w:val="24"/>
          <w:lang w:val="de-CH"/>
        </w:rPr>
        <w:t xml:space="preserve"> ist verboten, sehen Sie – ich meine, das Fachgebiet der Latent-Reads interessiert uns nicht – und ich habe es unterlassen zu sagen, dass es so etwas wie einen </w:t>
      </w:r>
      <w:r>
        <w:rPr>
          <w:i/>
          <w:iCs/>
          <w:sz w:val="24"/>
          <w:szCs w:val="24"/>
          <w:lang w:val="de-CH"/>
        </w:rPr>
        <w:t>Prior-Read</w:t>
      </w:r>
      <w:r>
        <w:rPr>
          <w:sz w:val="24"/>
          <w:szCs w:val="24"/>
          <w:lang w:val="de-CH"/>
        </w:rPr>
        <w:t xml:space="preserve"> gibt. Also, das ist ebenfalls verboten. Ein Prior-Read ist genauso schlimm wie ein Latent-Read. Sie wollen nur einen Instant-Read.</w:t>
      </w:r>
    </w:p>
    <w:p>
      <w:pPr>
        <w:pStyle w:val="Normal"/>
        <w:widowControl/>
        <w:spacing w:lineRule="auto" w:line="240" w:before="0" w:after="120"/>
        <w:ind w:firstLine="709"/>
        <w:rPr/>
      </w:pPr>
      <w:r>
        <w:rPr>
          <w:sz w:val="24"/>
          <w:szCs w:val="24"/>
          <w:lang w:val="de-CH"/>
        </w:rPr>
        <w:t xml:space="preserve">Aber was ist ein Instant-Read? Es ist derjenige Read, der unmittelbar nach dem ausgedrückten Gedanken stattfindet. Wenn Sie das als Definition zusammenfassen, werden Sie sehen, dass es </w:t>
      </w:r>
      <w:r>
        <w:rPr>
          <w:i/>
          <w:iCs/>
          <w:sz w:val="24"/>
          <w:szCs w:val="24"/>
          <w:lang w:val="de-CH"/>
        </w:rPr>
        <w:t>Gedanken</w:t>
      </w:r>
      <w:r>
        <w:rPr>
          <w:sz w:val="24"/>
          <w:szCs w:val="24"/>
          <w:lang w:val="de-CH"/>
        </w:rPr>
        <w:t xml:space="preserve"> sind – nicht Worter – , die auf den reaktiven Verstand einwirken. Es sind Gedanken, nicht Worter. Sie mögen sie in Wörtern aus</w:t>
        <w:softHyphen/>
        <w:t>drücken, aber sie wirken in Form von Gedanken ein. Der reaktive Verstand reagiert eigentlich nicht auf Wörter. Die Wörter werden durch Symbolik hindurch in Denken umgesetzt, sehen Sie? Sie haben die Symbole in Form von Wortern, und dann reduziert sich das zu Gedanken. Der reaktive Verstand reagiert auf den Gedankenimpuls. Sie können also eine Menge Gedankenimpulse in einem Gedanken hab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Hast du unlängst irgendwelche hinreissenden, attraktiven, sinnlichen, wunder</w:t>
        <w:softHyphen/>
        <w:t>baren, sensationellen Frauen gesehen?“ Wie viele Reads wurden Sie bekommen? Mann, das hangt von Ihnen und den Gottern ab.</w:t>
      </w:r>
    </w:p>
    <w:p>
      <w:pPr>
        <w:pStyle w:val="Normal"/>
        <w:widowControl/>
        <w:spacing w:lineRule="auto" w:line="240" w:before="0" w:after="120"/>
        <w:ind w:firstLine="709"/>
        <w:rPr/>
      </w:pPr>
      <w:r>
        <w:rPr>
          <w:sz w:val="24"/>
          <w:szCs w:val="24"/>
          <w:lang w:val="de-CH"/>
        </w:rPr>
        <w:t xml:space="preserve">Also, da </w:t>
      </w:r>
      <w:r>
        <w:rPr>
          <w:i/>
          <w:iCs/>
          <w:sz w:val="24"/>
          <w:szCs w:val="24"/>
          <w:lang w:val="de-CH"/>
        </w:rPr>
        <w:t>Sie</w:t>
      </w:r>
      <w:r>
        <w:rPr>
          <w:sz w:val="24"/>
          <w:szCs w:val="24"/>
          <w:lang w:val="de-CH"/>
        </w:rPr>
        <w:t xml:space="preserve"> den Gedanken denken, und wenn Sie das als einen geradewegs durch</w:t>
        <w:softHyphen/>
        <w:t xml:space="preserve">laufenden Gedanken ablesen, wird die reaktive Bank zunächst – aber nur zunächst – auf jeden Gedanken hin, der im Hauptgedanken enthalten ist. eine Einwirkung erfahren. Sie bekommen also einen ganzen Haufen von Prior-Reads. Und dann </w:t>
      </w:r>
      <w:r>
        <w:rPr>
          <w:i/>
          <w:iCs/>
          <w:sz w:val="24"/>
          <w:szCs w:val="24"/>
          <w:lang w:val="de-CH"/>
        </w:rPr>
        <w:t>fährt</w:t>
      </w:r>
      <w:r>
        <w:rPr>
          <w:sz w:val="24"/>
          <w:szCs w:val="24"/>
          <w:lang w:val="de-CH"/>
        </w:rPr>
        <w:t xml:space="preserve"> es sich schliesslich </w:t>
      </w:r>
      <w:r>
        <w:rPr>
          <w:i/>
          <w:iCs/>
          <w:sz w:val="24"/>
          <w:szCs w:val="24"/>
          <w:lang w:val="de-CH"/>
        </w:rPr>
        <w:t>ein,</w:t>
      </w:r>
      <w:r>
        <w:rPr>
          <w:sz w:val="24"/>
          <w:szCs w:val="24"/>
          <w:lang w:val="de-CH"/>
        </w:rPr>
        <w:t xml:space="preserve"> dass </w:t>
      </w:r>
      <w:r>
        <w:rPr>
          <w:i/>
          <w:iCs/>
          <w:sz w:val="24"/>
          <w:szCs w:val="24"/>
          <w:lang w:val="de-CH"/>
        </w:rPr>
        <w:t>das</w:t>
      </w:r>
      <w:r>
        <w:rPr>
          <w:sz w:val="24"/>
          <w:szCs w:val="24"/>
          <w:lang w:val="de-CH"/>
        </w:rPr>
        <w:t xml:space="preserve"> die Sache ist, wovon Sie reden, sehen Sie?</w:t>
      </w:r>
    </w:p>
    <w:p>
      <w:pPr>
        <w:pStyle w:val="Normal"/>
        <w:widowControl/>
        <w:spacing w:lineRule="auto" w:line="240" w:before="0" w:after="120"/>
        <w:ind w:firstLine="709"/>
        <w:rPr/>
      </w:pPr>
      <w:r>
        <w:rPr>
          <w:sz w:val="24"/>
          <w:szCs w:val="24"/>
          <w:lang w:val="de-CH"/>
        </w:rPr>
        <w:t>Der Hauptgedanke ist: „Hast du uniangst irgendwelche Frauen gesehen?“ Sehen Sie? „Hast du unlängst irgendwelche hinreissenden, schonen, sinnlichen. Sie wissen schon, Frauen gesehen?“ Das ist der grosse Gedanke. Und er wird anzeigen als: „Hast du unlängst irgendwelche schönen Frauen gesehen?“ Sowie auch „du“ und „gesehen“, „hinreissenden“ und… verstehen Sie?</w:t>
      </w:r>
    </w:p>
    <w:p>
      <w:pPr>
        <w:pStyle w:val="Normal"/>
        <w:widowControl/>
        <w:spacing w:lineRule="auto" w:line="240" w:before="0" w:after="120"/>
        <w:ind w:firstLine="709"/>
        <w:rPr/>
      </w:pPr>
      <w:r>
        <w:rPr>
          <w:sz w:val="24"/>
          <w:szCs w:val="24"/>
          <w:lang w:val="de-CH"/>
        </w:rPr>
        <w:t>Das Ulkige dabei ist nun, dass Sie den Hauptgedanken oder auch den Nebengedanken „einfahren“ können. „Hast – du – uniangst – irgendwelche – schonen – Frauen – .“ Sehen Sie9 Da werden Sie jetzt mittlerweile Reaktionen erhalten. Das ist so eine Art von einzeln akzentuierter Leseweise. Sie werden Aktion, Aktion, Aktion. Aktion erhalten und dann Aktion auf den Gedanken.</w:t>
      </w:r>
    </w:p>
    <w:p>
      <w:pPr>
        <w:pStyle w:val="Normal"/>
        <w:widowControl/>
        <w:spacing w:lineRule="auto" w:line="240" w:before="0" w:after="120"/>
        <w:ind w:firstLine="709"/>
        <w:rPr/>
      </w:pPr>
      <w:r>
        <w:rPr>
          <w:sz w:val="24"/>
          <w:szCs w:val="24"/>
          <w:lang w:val="de-CH"/>
        </w:rPr>
        <w:t>Sie haben das Beispiel eines Prior-Reads in der Demonstration gesehen, die ich Ihnen gestern Abend gegeben habe Und ich habe das verworfen und habe den PC nochmals gefragt. Denn ich konnte nicht erkennen, ob es ein Read war oder nicht. Ich warf es einfach beiseite; ich habe dein keine Aufmerksamkeit geschenkt. Das war das eine Mal in der Sitzung, wo das aufgetreten ist – dass etwas auf der Mitte des letzten Wortes ein Fallen der Nadel ergab. Offenbar ungültig, aber es zeigte, dass es ein Instant-Read hatte sein können; es kam ganz darauf an Ich überprüfte es also noch ein mal. Aber das ist – innerhalb einer ganzen Stunde Sitzungszeit – nur einmal geschehen. Sehen Sie, wie selten das war?</w:t>
      </w:r>
    </w:p>
    <w:p>
      <w:pPr>
        <w:pStyle w:val="Normal"/>
        <w:widowControl/>
        <w:spacing w:lineRule="auto" w:line="240" w:before="0" w:after="120"/>
        <w:ind w:firstLine="709"/>
        <w:rPr/>
      </w:pPr>
      <w:r>
        <w:rPr>
          <w:sz w:val="24"/>
          <w:szCs w:val="24"/>
          <w:lang w:val="de-CH"/>
        </w:rPr>
        <w:t>Sie haben also den als Paket zusammengefassten Gedanken. Wenn Sie nun diesen Gedanken zum PC hin wiederholen, haben Sie den Majeure-Gedanken restimuliert, sehen Sie, nicht den Mineure-Gedanken, den Majeure-Gedanken. Wir könnten eine Menge Spass damit haben, wenn wir diese Art von Behandlung des Fachgebietes ver</w:t>
        <w:softHyphen/>
        <w:t>anstalten würden, in so einem Stil mit Schwalbenschwänzen und weisser Krawatte, wis</w:t>
        <w:softHyphen/>
        <w:t xml:space="preserve">sen Sie? Und das auf dem Gebiet von Dianetik und Scientology. Sie würden etwas über den Majeure-Gedanken lernen, sehen Sie, und dem </w:t>
      </w:r>
      <w:r>
        <w:rPr>
          <w:i/>
          <w:iCs/>
          <w:sz w:val="24"/>
          <w:szCs w:val="24"/>
          <w:lang w:val="de-CH"/>
        </w:rPr>
        <w:t>Mineure-Gedanken.</w:t>
      </w:r>
      <w:r>
        <w:rPr>
          <w:sz w:val="24"/>
          <w:szCs w:val="24"/>
          <w:lang w:val="de-CH"/>
        </w:rPr>
        <w:t xml:space="preserve"> Oh ja, wir könn</w:t>
        <w:softHyphen/>
        <w:t>ten fantasievoll sein. Lassen Sie sich von mir nicht verschaukeln.</w:t>
      </w:r>
    </w:p>
    <w:p>
      <w:pPr>
        <w:pStyle w:val="Normal"/>
        <w:widowControl/>
        <w:spacing w:lineRule="auto" w:line="240" w:before="0" w:after="120"/>
        <w:ind w:firstLine="709"/>
        <w:rPr/>
      </w:pPr>
      <w:r>
        <w:rPr>
          <w:sz w:val="24"/>
          <w:szCs w:val="24"/>
          <w:lang w:val="de-CH"/>
        </w:rPr>
        <w:t>Tatsächlich ist das Kunststück, das ganze Gebiet des menschlichen Verstandes mit so wenig Wörtern – neuen Wörtern – zu vermitteln, wie wir es tun, ein ganz schönes Kunststück. Das ist wirklich eine der grossen Errungenschaften, die wir haben, wissen Sie das? Wir brauchen nicht vier Jahre lang Latein zu studieren, damit wir es dann missbrauchen können.</w:t>
      </w:r>
    </w:p>
    <w:p>
      <w:pPr>
        <w:pStyle w:val="Normal"/>
        <w:widowControl/>
        <w:spacing w:lineRule="auto" w:line="240" w:before="0" w:after="120"/>
        <w:ind w:firstLine="709"/>
        <w:rPr>
          <w:sz w:val="24"/>
          <w:szCs w:val="24"/>
          <w:lang w:val="de-CH"/>
        </w:rPr>
      </w:pPr>
      <w:r>
        <w:rPr>
          <w:sz w:val="24"/>
          <w:szCs w:val="24"/>
          <w:lang w:val="de-CH"/>
        </w:rPr>
        <w:t>Nein, der Gedanke: „Hast du unlängst irgendwelche schönen Frauen gesehen?“ wohnt Ihrer Aussage inne. Und deswegen lesen Sie es die meiste Zeit einfach vor, und Sie bekommen übrigens fast immer eine Reaktion und so weiter – was auch immer es ist.</w:t>
      </w:r>
    </w:p>
    <w:p>
      <w:pPr>
        <w:pStyle w:val="Normal"/>
        <w:widowControl/>
        <w:spacing w:lineRule="auto" w:line="240" w:before="0" w:after="120"/>
        <w:ind w:firstLine="709"/>
        <w:rPr/>
      </w:pPr>
      <w:r>
        <w:rPr>
          <w:sz w:val="24"/>
          <w:szCs w:val="24"/>
          <w:lang w:val="de-CH"/>
        </w:rPr>
        <w:t>All Ihre dazwischenliegenden Stellen mögen eine Reaktion hervorrufen, aber Sie sind nur an der Reaktion interessiert, die am Ende des letzten Wortes auftritt. Es ist nicht, nachdem Sie aufgehort haben zu sprechen, sondern dann, wenn der ganze Gedanke abgeschlossen ist.</w:t>
      </w:r>
    </w:p>
    <w:p>
      <w:pPr>
        <w:pStyle w:val="Normal"/>
        <w:widowControl/>
        <w:spacing w:lineRule="auto" w:line="240" w:before="0" w:after="120"/>
        <w:ind w:firstLine="709"/>
        <w:rPr>
          <w:sz w:val="24"/>
          <w:szCs w:val="24"/>
          <w:lang w:val="de-CH"/>
        </w:rPr>
      </w:pPr>
      <w:r>
        <w:rPr>
          <w:sz w:val="24"/>
          <w:szCs w:val="24"/>
          <w:lang w:val="de-CH"/>
        </w:rPr>
        <w:t>Daher sollten Sie niemals mehr als einen Hauptsatz verwenden, aber Sie können sogar damit davonkommen, mehrere Teilsätze zu gebrauchen, und werden immer noch eine Reaktion bekommen – eine Menge Satzglieder und Nebensätze und so weiter.</w:t>
      </w:r>
    </w:p>
    <w:p>
      <w:pPr>
        <w:pStyle w:val="Normal"/>
        <w:widowControl/>
        <w:spacing w:lineRule="auto" w:line="240" w:before="0" w:after="120"/>
        <w:ind w:firstLine="709"/>
        <w:rPr/>
      </w:pPr>
      <w:r>
        <w:rPr>
          <w:sz w:val="24"/>
          <w:szCs w:val="24"/>
          <w:lang w:val="de-CH"/>
        </w:rPr>
        <w:t>Doch es kann sein, dass Sie zwei-, drei – oder viermal vorlesen müssen, um es einzu</w:t>
        <w:softHyphen/>
        <w:t>fahren. Das ist einer der Grunde, weshalb Sie ein Ziel dreimal ablesen: Es könnte sein, dass die Nadel zwischendurch fällt, dass die Nadel zufällig fallt. Aber Sie wollen den Gedanken ausgedrückt haben. Der Gedanke muss bis zum PC hin ausgedrückt werden. Sie könnten es also niemals wirklich erfolgreich ablesen, wenn Sie es weniger als dreimal laut ablesen, um den ganzen Gedanken zu bekommen, das ist alles. Der ganze Gedanke wird durchgebracht.</w:t>
      </w:r>
    </w:p>
    <w:p>
      <w:pPr>
        <w:pStyle w:val="Normal"/>
        <w:widowControl/>
        <w:spacing w:lineRule="auto" w:line="240" w:before="0" w:after="120"/>
        <w:ind w:firstLine="709"/>
        <w:rPr/>
      </w:pPr>
      <w:r>
        <w:rPr>
          <w:sz w:val="24"/>
          <w:szCs w:val="24"/>
          <w:lang w:val="de-CH"/>
        </w:rPr>
        <w:t>In den meisten Fällen kommt eigentümlicherweise der ganze Gedanke durch und reagiert. Aber lediglich dieses eine Mal, in der einstündigen Sitzung, sehen Sie – na ja, wir bekamen auch noch einige andere Zwischendurch-Reads – aber nur ein Zwischendurch-Read kam dem Ende nahe genug, dass jemand einen Fehler hätte machen können – ununterscheidbar nahe, halb auf der Strecke durchs letzte Wort durch.</w:t>
      </w:r>
    </w:p>
    <w:p>
      <w:pPr>
        <w:pStyle w:val="Normal"/>
        <w:widowControl/>
        <w:spacing w:lineRule="auto" w:line="240" w:before="0" w:after="120"/>
        <w:ind w:firstLine="709"/>
        <w:rPr/>
      </w:pPr>
      <w:r>
        <w:rPr>
          <w:sz w:val="24"/>
          <w:szCs w:val="24"/>
          <w:lang w:val="de-CH"/>
        </w:rPr>
        <w:t>Der Punkt ist der, dass das Denken des PCs den Read nicht anschaltet. Es ist das Reagieren des PCs, das anzeigt. Es ist also bei einer E-Meter-Anzeige keinerlei Verstehen einbezogen Es ist alles Reizreaktion. Es gibt keinerlei Verstehen. So als ob die reaktive Rank zuhören und reagieren kann. Eigentümlicherweise kann sie das.</w:t>
      </w:r>
    </w:p>
    <w:p>
      <w:pPr>
        <w:pStyle w:val="Normal"/>
        <w:widowControl/>
        <w:spacing w:lineRule="auto" w:line="240" w:before="0" w:after="120"/>
        <w:ind w:firstLine="709"/>
        <w:rPr/>
      </w:pPr>
      <w:r>
        <w:rPr>
          <w:sz w:val="24"/>
          <w:szCs w:val="24"/>
          <w:lang w:val="de-CH"/>
        </w:rPr>
        <w:t>Es geht vom Auditor zur reaktiven Bank, nicht vom Auditor zum analytischen Verstand zur reaktiven Bank. Das ergibt immer einen Latent-Read. Sie haben hier eine Sache, wo etwas augenblicklich stattfindet. Es spielt keine Rolle, wie mysteriös es ist, oder wie mysteriös es nicht ist. Es ist einfach so, dass Sie hier etwas haben, was augen</w:t>
        <w:softHyphen/>
        <w:t xml:space="preserve">blicklich funktioniert. Sie lesen den Gedanken ab, und er reagiert im reaktiven Verstand. Und ehrlich, der PC kann weggedämmert sein, zu neun Zehnteln bewusstlos, herumtrödeln, was auch immer sonst, und es wird nichtsdestoweniger anzeigen. Ich hab’ gesehen, wie ein PC dasass und praktisch schnarchte, und alles zeigte an. Ich machte mehrere Tests dazu Ich war sprachlos! Man hatte zu ihm sagen können: „Frauen, Frauen, Frauen“, und man hatte darauf Reaktion, Reaktion, Reaktion gekriegt, sehen Sie, einfach so </w:t>
      </w:r>
      <w:r>
        <w:rPr>
          <w:i/>
          <w:iCs/>
          <w:sz w:val="24"/>
          <w:szCs w:val="24"/>
          <w:lang w:val="de-CH"/>
        </w:rPr>
        <w:t xml:space="preserve">peng, peng, peng – </w:t>
      </w:r>
      <w:r>
        <w:rPr>
          <w:sz w:val="24"/>
          <w:szCs w:val="24"/>
          <w:lang w:val="de-CH"/>
        </w:rPr>
        <w:t>drei Instant-Reads, schone, starke Instant-Reads. Und man hatte dann sagen können „Was habe ich gesagt?“, und er hatte darauf gesagt:</w:t>
      </w:r>
    </w:p>
    <w:p>
      <w:pPr>
        <w:pStyle w:val="Normal"/>
        <w:widowControl/>
        <w:spacing w:lineRule="auto" w:line="240" w:before="0" w:after="120"/>
        <w:ind w:firstLine="709"/>
        <w:rPr/>
      </w:pPr>
      <w:r>
        <w:rPr>
          <w:i/>
          <w:iCs/>
          <w:sz w:val="24"/>
          <w:szCs w:val="24"/>
          <w:lang w:val="de-CH"/>
        </w:rPr>
        <w:t>„</w:t>
      </w:r>
      <w:r>
        <w:rPr>
          <w:i/>
          <w:iCs/>
          <w:sz w:val="24"/>
          <w:szCs w:val="24"/>
          <w:lang w:val="de-CH"/>
        </w:rPr>
        <w:t xml:space="preserve">Rrhchh – </w:t>
      </w:r>
      <w:r>
        <w:rPr>
          <w:sz w:val="24"/>
          <w:szCs w:val="24"/>
          <w:lang w:val="de-CH"/>
        </w:rPr>
        <w:t>Was? Was ist das? Was? Ich weiss nicht. Was hast du gesagt?“ Er hat es auch nicht gewusst. Sehen Sie, wie verrückt das ist?</w:t>
      </w:r>
    </w:p>
    <w:p>
      <w:pPr>
        <w:pStyle w:val="Normal"/>
        <w:widowControl/>
        <w:spacing w:lineRule="auto" w:line="240" w:before="0" w:after="120"/>
        <w:ind w:firstLine="709"/>
        <w:rPr/>
      </w:pPr>
      <w:r>
        <w:rPr>
          <w:sz w:val="24"/>
          <w:szCs w:val="24"/>
          <w:lang w:val="de-CH"/>
        </w:rPr>
        <w:t xml:space="preserve">Solange, bis Sie das mal tatsächlich erforschen, sieht es für Sie immer noch so aus, als ob Sie etwas sagen und der PC hört Sie analytisch und reagiert dann auf das, was Sie gesagt haben, und es ist überhaupt nicht dieser Zyklus! Das ist nicht der Zyklus, der stattfindet. Ich möchte lieber nicht einmal erläutern, welcher Zyklus stattfindet, anstatt Daten zu erfinden, aber dieser Zyklus findet </w:t>
      </w:r>
      <w:r>
        <w:rPr>
          <w:i/>
          <w:iCs/>
          <w:sz w:val="24"/>
          <w:szCs w:val="24"/>
          <w:lang w:val="de-CH"/>
        </w:rPr>
        <w:t>nicht</w:t>
      </w:r>
      <w:r>
        <w:rPr>
          <w:sz w:val="24"/>
          <w:szCs w:val="24"/>
          <w:lang w:val="de-CH"/>
        </w:rPr>
        <w:t xml:space="preserve"> statt. Sehen Sie, ich kann Ihnen sagen, welcher Zyklus </w:t>
      </w:r>
      <w:r>
        <w:rPr>
          <w:i/>
          <w:iCs/>
          <w:sz w:val="24"/>
          <w:szCs w:val="24"/>
          <w:lang w:val="de-CH"/>
        </w:rPr>
        <w:t>nicht</w:t>
      </w:r>
      <w:r>
        <w:rPr>
          <w:sz w:val="24"/>
          <w:szCs w:val="24"/>
          <w:lang w:val="de-CH"/>
        </w:rPr>
        <w:t xml:space="preserve"> stattfindet.</w:t>
      </w:r>
    </w:p>
    <w:p>
      <w:pPr>
        <w:pStyle w:val="Normal"/>
        <w:widowControl/>
        <w:spacing w:lineRule="auto" w:line="240" w:before="0" w:after="120"/>
        <w:ind w:firstLine="709"/>
        <w:rPr/>
      </w:pPr>
      <w:r>
        <w:rPr>
          <w:sz w:val="24"/>
          <w:szCs w:val="24"/>
          <w:lang w:val="de-CH"/>
        </w:rPr>
        <w:t>Sie sagen es, und er reagiert. Was reagiert? Der reaktive Verstand. Und dort muss Zeitlosigkeit und Nicht-Wissen enthalten sein, um eine Reaktion zu erhalten. Wenn Sie nicht Zeitlosigkeit und Nicht-Wissen haben, erhalten Sie keine Reaktion am E-Meter. So einfach ist das. Wenn er an etwas denkt, um eine Reaktion zu erhalten, bekommen Sie immer einen Latent-Read; Sie bekommen keinen Instant-Read.</w:t>
      </w:r>
    </w:p>
    <w:p>
      <w:pPr>
        <w:pStyle w:val="Normal"/>
        <w:widowControl/>
        <w:spacing w:lineRule="auto" w:line="240" w:before="0" w:after="120"/>
        <w:ind w:firstLine="709"/>
        <w:rPr>
          <w:sz w:val="24"/>
          <w:szCs w:val="24"/>
          <w:lang w:val="de-CH"/>
        </w:rPr>
      </w:pPr>
      <w:r>
        <w:rPr>
          <w:sz w:val="24"/>
          <w:szCs w:val="24"/>
          <w:lang w:val="de-CH"/>
        </w:rPr>
        <w:t>Oh, wollen Sie schwarze Magie haben? Da haben Sie sie. Der reaktive Verstand der meisten Leute ist schwarz genug. Schauen Sie mal auf das GPM.</w:t>
      </w:r>
    </w:p>
    <w:p>
      <w:pPr>
        <w:pStyle w:val="Normal"/>
        <w:widowControl/>
        <w:spacing w:lineRule="auto" w:line="240" w:before="0" w:after="120"/>
        <w:ind w:firstLine="709"/>
        <w:rPr/>
      </w:pPr>
      <w:r>
        <w:rPr>
          <w:sz w:val="24"/>
          <w:szCs w:val="24"/>
          <w:lang w:val="de-CH"/>
        </w:rPr>
        <w:t>Aber natürlich, all die latenten, reaktiven Denkweisen von früheren Identitäten sind dort aufgestapelt wie die Schädelpyramide von Dschingis-Khan. Es gibt sie reich</w:t>
        <w:softHyphen/>
        <w:t xml:space="preserve">lich. Und all dieses kombinierte Denken und Reagieren und so weiter hat sich zu einem GPM aufgebaut. Es wäre also wunderbar und ganz erstaunlich, wenn es nicht reagieren würde. Doch denken Sie daran, </w:t>
      </w:r>
      <w:r>
        <w:rPr>
          <w:i/>
          <w:iCs/>
          <w:sz w:val="24"/>
          <w:szCs w:val="24"/>
          <w:lang w:val="de-CH"/>
        </w:rPr>
        <w:t xml:space="preserve">es – </w:t>
      </w:r>
      <w:r>
        <w:rPr>
          <w:sz w:val="24"/>
          <w:szCs w:val="24"/>
          <w:lang w:val="de-CH"/>
        </w:rPr>
        <w:t xml:space="preserve">ich sagte </w:t>
      </w:r>
      <w:r>
        <w:rPr>
          <w:i/>
          <w:iCs/>
          <w:sz w:val="24"/>
          <w:szCs w:val="24"/>
          <w:lang w:val="de-CH"/>
        </w:rPr>
        <w:t xml:space="preserve">es. Es – </w:t>
      </w:r>
      <w:r>
        <w:rPr>
          <w:sz w:val="24"/>
          <w:szCs w:val="24"/>
          <w:lang w:val="de-CH"/>
        </w:rPr>
        <w:t>nicht der PC.</w:t>
      </w:r>
    </w:p>
    <w:p>
      <w:pPr>
        <w:pStyle w:val="Normal"/>
        <w:widowControl/>
        <w:spacing w:lineRule="auto" w:line="240" w:before="0" w:after="120"/>
        <w:ind w:firstLine="709"/>
        <w:rPr>
          <w:sz w:val="24"/>
          <w:szCs w:val="24"/>
          <w:lang w:val="de-CH"/>
        </w:rPr>
      </w:pPr>
      <w:r>
        <w:rPr>
          <w:sz w:val="24"/>
          <w:szCs w:val="24"/>
          <w:lang w:val="de-CH"/>
        </w:rPr>
        <w:t xml:space="preserve">Diese Frage ist eigentlich technisch inkorrekt: „Wie hat der PC am E-Meter reagiert?“ Der PC hat niemals am E-Meter reagiert! </w:t>
      </w:r>
      <w:r>
        <w:rPr>
          <w:i/>
          <w:iCs/>
          <w:sz w:val="24"/>
          <w:szCs w:val="24"/>
          <w:lang w:val="de-CH"/>
        </w:rPr>
        <w:t>Es</w:t>
      </w:r>
      <w:r>
        <w:rPr>
          <w:sz w:val="24"/>
          <w:szCs w:val="24"/>
          <w:lang w:val="de-CH"/>
        </w:rPr>
        <w:t xml:space="preserve"> hat am E-Meter reagiert. </w:t>
      </w:r>
      <w:r>
        <w:rPr>
          <w:i/>
          <w:iCs/>
          <w:sz w:val="24"/>
          <w:szCs w:val="24"/>
          <w:lang w:val="de-CH"/>
        </w:rPr>
        <w:t>Es</w:t>
      </w:r>
      <w:r>
        <w:rPr>
          <w:sz w:val="24"/>
          <w:szCs w:val="24"/>
          <w:lang w:val="de-CH"/>
        </w:rPr>
        <w:t xml:space="preserve"> hat reagiert. Und als </w:t>
      </w:r>
      <w:r>
        <w:rPr>
          <w:i/>
          <w:iCs/>
          <w:sz w:val="24"/>
          <w:szCs w:val="24"/>
          <w:lang w:val="de-CH"/>
        </w:rPr>
        <w:t>es</w:t>
      </w:r>
      <w:r>
        <w:rPr>
          <w:sz w:val="24"/>
          <w:szCs w:val="24"/>
          <w:lang w:val="de-CH"/>
        </w:rPr>
        <w:t xml:space="preserve"> reagierte, tat es das augenblicklich, exakt und speziell am Ende des </w:t>
      </w:r>
      <w:r>
        <w:rPr>
          <w:i/>
          <w:iCs/>
          <w:sz w:val="24"/>
          <w:szCs w:val="24"/>
          <w:lang w:val="de-CH"/>
        </w:rPr>
        <w:t>Majeure-Gedankens.</w:t>
      </w:r>
    </w:p>
    <w:p>
      <w:pPr>
        <w:pStyle w:val="Normal"/>
        <w:widowControl/>
        <w:spacing w:lineRule="auto" w:line="240" w:before="0" w:after="120"/>
        <w:ind w:firstLine="709"/>
        <w:rPr>
          <w:sz w:val="24"/>
          <w:szCs w:val="24"/>
          <w:lang w:val="de-CH"/>
        </w:rPr>
      </w:pPr>
      <w:r>
        <w:rPr>
          <w:sz w:val="24"/>
          <w:szCs w:val="24"/>
          <w:lang w:val="de-CH"/>
        </w:rPr>
        <w:t>Ich werde Ihnen da so einen Ausdruck verpassen, mit dem Sie andere an die Wand spielen können. Wenn Sie also irgendwann einmal auf einer Party sind, wo nur Professoren zugegen sind, könnten Sie sagen: „Also, wir befassen uns hauptsächlich mit dem Majeure-Gedanken.“</w:t>
      </w:r>
    </w:p>
    <w:p>
      <w:pPr>
        <w:pStyle w:val="Normal"/>
        <w:widowControl/>
        <w:spacing w:lineRule="auto" w:line="240" w:before="0" w:after="120"/>
        <w:ind w:firstLine="709"/>
        <w:rPr/>
      </w:pPr>
      <w:r>
        <w:rPr>
          <w:sz w:val="24"/>
          <w:szCs w:val="24"/>
          <w:lang w:val="de-CH"/>
        </w:rPr>
        <w:t>Aber es gibt da diese Eigentümlichkeit. Nun denken Sie freilich, dass der Schall sich mit 3300 Metern – mit 330 Metern pro Sekunde fortpflanzt und so weiter und so fort. Und zweifelsohne gibt es Verzögerungen, die sich hierbei aufgrund des Schalls und so weiterentwickeln; aber erinnern Sie sich daran, dass ich das nicht weiss. Sehen Sie, das ist in gewissem Grade ein erfundenes Stück Wissen.</w:t>
      </w:r>
    </w:p>
    <w:p>
      <w:pPr>
        <w:pStyle w:val="Normal"/>
        <w:widowControl/>
        <w:spacing w:lineRule="auto" w:line="240" w:before="0" w:after="120"/>
        <w:ind w:firstLine="709"/>
        <w:rPr>
          <w:sz w:val="24"/>
          <w:szCs w:val="24"/>
          <w:lang w:val="de-CH"/>
        </w:rPr>
      </w:pPr>
      <w:r>
        <w:rPr>
          <w:sz w:val="24"/>
          <w:szCs w:val="24"/>
          <w:lang w:val="de-CH"/>
        </w:rPr>
        <w:t>Und wir könnten das ausrechnen und sagen, dass das die Zeitdauer ist, die der Auditor braucht, um zum Ende auszusprechen, plus die Zeitdauer, die der Schall</w:t>
        <w:softHyphen/>
        <w:t>impuls seiner Stimme braucht, bis zu den Ohren des PCs zu gelangen, plus die Zeitdauer bis hin zur reaktiven Bank, plus die Zeit. die verbraucht wird. um die elek</w:t>
        <w:softHyphen/>
        <w:t>trischen Reaktionen des reaktiven Verstands zu restimulieren, plus die Verzögerung des E-Meters. Das wäre die Zeitdauer, wie lange es braucht, bis der Read als Instant-Read.</w:t>
      </w:r>
    </w:p>
    <w:p>
      <w:pPr>
        <w:pStyle w:val="Normal"/>
        <w:widowControl/>
        <w:spacing w:lineRule="auto" w:line="240" w:before="0" w:after="120"/>
        <w:ind w:firstLine="709"/>
        <w:rPr>
          <w:sz w:val="24"/>
          <w:szCs w:val="24"/>
          <w:lang w:val="de-CH"/>
        </w:rPr>
      </w:pPr>
      <w:r>
        <w:rPr>
          <w:sz w:val="24"/>
          <w:szCs w:val="24"/>
          <w:lang w:val="de-CH"/>
        </w:rPr>
        <w:t>Also. ich weiss nicht, vielleicht könnten wir auf der einen Bergspitze sitzen und ein E-Meter-Kabel haben, das vom Montblanc zum Mont Punk hinüberreicht oder so etwas. Und dann jodelihooen wir da rüber und stellen irgendeine restimulierende Frage, und dann schauen wir mal. wie lange das braucht, und wir messen den elektrischen Strom, wir messen die Zeitspanne, in der der Schall durch die Luft geht, und vielleicht könnten wir eine ganze Menge Sachen dieser Art machen, und vielleicht könnten wir dabei sehr viel lernen. Und ich bin sicher, wenn irgendein Professor gern auf Berge stiege, so würde er den Rest seines Lebens damit verbringen, dieses Faktum abzuklären. Wir inter</w:t>
        <w:softHyphen/>
        <w:t xml:space="preserve">essieren uns mehr für die </w:t>
      </w:r>
      <w:r>
        <w:rPr>
          <w:i/>
          <w:iCs/>
          <w:sz w:val="24"/>
          <w:szCs w:val="24"/>
          <w:lang w:val="de-CH"/>
        </w:rPr>
        <w:t>Mo,j eure-Thematik</w:t>
      </w:r>
      <w:r>
        <w:rPr>
          <w:sz w:val="24"/>
          <w:szCs w:val="24"/>
          <w:lang w:val="de-CH"/>
        </w:rPr>
        <w:t xml:space="preserve"> als für die </w:t>
      </w:r>
      <w:r>
        <w:rPr>
          <w:i/>
          <w:iCs/>
          <w:sz w:val="24"/>
          <w:szCs w:val="24"/>
          <w:lang w:val="de-CH"/>
        </w:rPr>
        <w:t>Mineure-Themazik.</w:t>
      </w:r>
    </w:p>
    <w:p>
      <w:pPr>
        <w:pStyle w:val="Normal"/>
        <w:widowControl/>
        <w:spacing w:lineRule="auto" w:line="240" w:before="0" w:after="120"/>
        <w:ind w:firstLine="709"/>
        <w:rPr/>
      </w:pPr>
      <w:r>
        <w:rPr>
          <w:sz w:val="24"/>
          <w:szCs w:val="24"/>
          <w:lang w:val="de-CH"/>
        </w:rPr>
        <w:t>Die Hauptsache also, an der wir interessiert sind, besteht darin, dass das Ding augenblicklich reagiert, und zwar reagiert es augenblicklich am Ende des Gedankens. Und es wird natürlich auf Zwischengedanken reagieren.</w:t>
      </w:r>
    </w:p>
    <w:p>
      <w:pPr>
        <w:pStyle w:val="Normal"/>
        <w:widowControl/>
        <w:spacing w:lineRule="auto" w:line="240" w:before="0" w:after="120"/>
        <w:ind w:firstLine="709"/>
        <w:rPr/>
      </w:pPr>
      <w:r>
        <w:rPr>
          <w:sz w:val="24"/>
          <w:szCs w:val="24"/>
          <w:lang w:val="de-CH"/>
        </w:rPr>
        <w:t>Sie sagen: „Hast du, du Sau, in letzter Zeit irgendwelche Schweine beschädigt, in dieser Sitzung?“ Sehen Sie, na ja, nun stellen Sie sich selbst ein Bein wenn Sie „in dieser Sitzung“ hinten anfügen, denn es ist ein Satzglied nach dem Gedanken. Dadurch, dass die Umstandsbestimmung nach dem Gedanken kommt, wird die ganze Sache</w:t>
      </w:r>
    </w:p>
    <w:p>
      <w:pPr>
        <w:pStyle w:val="Normal"/>
        <w:widowControl/>
        <w:spacing w:lineRule="auto" w:line="240" w:before="0" w:after="120"/>
        <w:ind w:firstLine="709"/>
        <w:rPr>
          <w:sz w:val="24"/>
          <w:szCs w:val="24"/>
          <w:lang w:val="de-CH"/>
        </w:rPr>
      </w:pPr>
      <w:r>
        <w:rPr>
          <w:sz w:val="24"/>
          <w:szCs w:val="24"/>
          <w:lang w:val="de-CH"/>
        </w:rPr>
        <w:t>durcheinandergebracht. Sie sollten also sagen: „In dieser Sitzung“, und dann sollten Sie den Einschub „du Sau“ auslassen, und Sie sagen: „In dieser Sitzung, hast du irgend</w:t>
        <w:softHyphen/>
        <w:t>welche Schweine beschädigt?“</w:t>
      </w:r>
    </w:p>
    <w:p>
      <w:pPr>
        <w:pStyle w:val="Normal"/>
        <w:widowControl/>
        <w:spacing w:lineRule="auto" w:line="240" w:before="0" w:after="120"/>
        <w:ind w:firstLine="709"/>
        <w:rPr/>
      </w:pPr>
      <w:r>
        <w:rPr>
          <w:sz w:val="24"/>
          <w:szCs w:val="24"/>
          <w:lang w:val="de-CH"/>
        </w:rPr>
        <w:t>Das ist die Gefahr bei der Ablesung eines E-Meters. Nehmen wir mal an, der PC hat ein Item namens „Schweine“. Jetzt werden Sie in eine der sagenhaftesten Verstri</w:t>
        <w:softHyphen/>
        <w:t>ckungen der Welt hineingeraten, denn es reagiert auf das Wort „Schweine“, und Sie wis</w:t>
        <w:softHyphen/>
        <w:t xml:space="preserve">sen nicht, ob es eine Reaktion auf den Majeure-Gedanken oder auf den </w:t>
      </w:r>
      <w:r>
        <w:rPr>
          <w:i/>
          <w:iCs/>
          <w:sz w:val="24"/>
          <w:szCs w:val="24"/>
          <w:lang w:val="de-CH"/>
        </w:rPr>
        <w:t>Mineure-</w:t>
      </w:r>
      <w:r>
        <w:rPr>
          <w:sz w:val="24"/>
          <w:szCs w:val="24"/>
          <w:lang w:val="de-CH"/>
        </w:rPr>
        <w:t>Gedanken ist. Sie wissen nicht, welches nun welches ist. Und das ist der einzige Fall, wo Sie sich wirklich verstricken können.</w:t>
      </w:r>
    </w:p>
    <w:p>
      <w:pPr>
        <w:pStyle w:val="Normal"/>
        <w:widowControl/>
        <w:spacing w:lineRule="auto" w:line="240" w:before="0" w:after="120"/>
        <w:ind w:firstLine="709"/>
        <w:rPr>
          <w:sz w:val="24"/>
          <w:szCs w:val="24"/>
          <w:lang w:val="de-CH"/>
        </w:rPr>
      </w:pPr>
      <w:r>
        <w:rPr>
          <w:sz w:val="24"/>
          <w:szCs w:val="24"/>
          <w:lang w:val="de-CH"/>
        </w:rPr>
        <w:t>Sagen wir mal, das Ziel des PCs ist: „Katzenfische zu fangen“, und Sie versuchen, durch einen Test die Art und Weise, wie Sie das nun listen werden, herauszufinden. Nun heisst das „Katzenfische fangen wollen“, wissen Sie, „Wer oder was würde nicht Katzenfische fangen wollen?“ „Wer oder was würde sich dem Fangen von Katzen</w:t>
        <w:softHyphen/>
        <w:t>fischen nicht entgegensetzen?“ „Wer oder was würde sich dem Fangen von Katzenfi</w:t>
        <w:softHyphen/>
        <w:t>schen entgegensetzen?“ All das wird mit einem Instant-Read genauso wie das Ziel reagieren, oder? Ist das nicht schrecklich? Das ist sehr verwirrend, denn dann können Sie nicht erkennen, welches die richtige Formulierung ist, um das Listing anzugehen, ausser Sie lesen sie zwei – oder dreimal vor, um sie einzufahren, und an diesem Punkt wird dann eigentümlicherweise das Ziel nicht mehr als das Ziel reagieren, sondern es wird nur als ein Majeure-Gedanke reagieren. Und das ist ein kleiner Test, den Sie mal machen sollten, einfach, um sich zu überzeugen – damit Sie mal sehen, was das ist.</w:t>
      </w:r>
    </w:p>
    <w:p>
      <w:pPr>
        <w:pStyle w:val="Normal"/>
        <w:widowControl/>
        <w:spacing w:lineRule="auto" w:line="240" w:before="0" w:after="120"/>
        <w:ind w:firstLine="709"/>
        <w:rPr>
          <w:sz w:val="24"/>
          <w:szCs w:val="24"/>
          <w:lang w:val="de-CH"/>
        </w:rPr>
      </w:pPr>
      <w:r>
        <w:rPr>
          <w:sz w:val="24"/>
          <w:szCs w:val="24"/>
          <w:lang w:val="de-CH"/>
        </w:rPr>
        <w:t>Nehmen Sie einen hochrestimulierenden, mit Zwischenwörtern versehenen Satz – ganz egal, was es ist – , der als ein Hauptgedanke ein Ganzes ergibt. Etwas, von dem Sie wissen, dass es beim PC heiss wäre. Er hat irgendein altes Item, das immer noch drin ist, sehen Sie? So etwas von der Art. Setzen Sie das ans Ende. Dann werden Sie sehen, nach</w:t>
        <w:softHyphen/>
        <w:t>dem Sie es etwa dreimai gelesen haben, dass es nur auf den Majeure-Gedanken reagiert, und dass es dann nicht auf dieses Item reagieren wird. Aber das Item wird separat in Funktion sein.</w:t>
      </w:r>
    </w:p>
    <w:p>
      <w:pPr>
        <w:pStyle w:val="Normal"/>
        <w:widowControl/>
        <w:spacing w:lineRule="auto" w:line="240" w:before="0" w:after="120"/>
        <w:ind w:firstLine="709"/>
        <w:rPr/>
      </w:pPr>
      <w:r>
        <w:rPr>
          <w:sz w:val="24"/>
          <w:szCs w:val="24"/>
          <w:lang w:val="de-CH"/>
        </w:rPr>
        <w:t>Sie können das Item aus dem Satz herausnehmen. Obwohl es am Ende des Satzes auftritt, können Sie es herausnehmen – es ist einfach sagenhaft, wissen Sie? Und Sie können es dort draussen hinsetzen, ganz allein für sich, und Sie sagen: „Schweine, Schweine.“ Das erste Mal reagiert es nicht. Es ist vorsichtig, sehen Sie? „Schweine.“ Jetzt sagen Sie: „Schweine, Schweine, Schweine, Schweine.“ Und danach: „Schweine, Schweine, Schweine, Schweine, Schweine.“</w:t>
      </w:r>
    </w:p>
    <w:p>
      <w:pPr>
        <w:pStyle w:val="Normal"/>
        <w:widowControl/>
        <w:spacing w:lineRule="auto" w:line="240" w:before="0" w:after="120"/>
        <w:ind w:firstLine="709"/>
        <w:rPr/>
      </w:pPr>
      <w:r>
        <w:rPr>
          <w:sz w:val="24"/>
          <w:szCs w:val="24"/>
          <w:lang w:val="de-CH"/>
        </w:rPr>
        <w:t>Sie setzen es wieder zurück in den Majeure-Gedanken: „In dieser Sitzung, hast du irgendwelche Schweine verletzt?“ Kein Read. Das ist rätselhaft, Mann. Natürlich könnte es beim ersten Mal anzeigen, einfach als ein zusätzliches „Schwein“, aber arbei</w:t>
        <w:softHyphen/>
        <w:t>ten Sie die Frage wieder ein – Sie arbeiten die Frage wieder ein: „In dieser Sitzung, hast du irgendwelche Schweine verletzt?“ Nein, es wird nicht reagieren. Rätselhaft!</w:t>
      </w:r>
    </w:p>
    <w:p>
      <w:pPr>
        <w:pStyle w:val="Normal"/>
        <w:widowControl/>
        <w:spacing w:lineRule="auto" w:line="240" w:before="0" w:after="120"/>
        <w:ind w:firstLine="709"/>
        <w:rPr/>
      </w:pPr>
      <w:r>
        <w:rPr>
          <w:sz w:val="24"/>
          <w:szCs w:val="24"/>
          <w:lang w:val="de-CH"/>
        </w:rPr>
        <w:t>Die Rätselhaftigkeit dabei ist: Es gibt in der reaktiven Bank unterhalb der Unwissenheit eine ungeheure Merkfähigkeit. Das ist ein weiteres ihrer Merkmale. Sie hat fantastische Kontinuität, fantastisches Überleben, sonst würde sie nicht hier sein. Und was in sie hineingegeben wird, erlangt dann dieses Merkmal fantastischen Über</w:t>
        <w:softHyphen/>
        <w:t>lebens. Sie haben also Zeit, Nicht-Wissen und Überleben. Was Sie also da hineingeben, wird weiterhin reagieren.</w:t>
      </w:r>
    </w:p>
    <w:p>
      <w:pPr>
        <w:pStyle w:val="Normal"/>
        <w:widowControl/>
        <w:spacing w:lineRule="auto" w:line="240" w:before="0" w:after="120"/>
        <w:ind w:firstLine="709"/>
        <w:rPr/>
      </w:pPr>
      <w:r>
        <w:rPr>
          <w:sz w:val="24"/>
          <w:szCs w:val="24"/>
          <w:lang w:val="de-CH"/>
        </w:rPr>
        <w:t xml:space="preserve">Mit welcher Feinheit die Bank operiert, ist eine weitere erstaunliche Sache. Wenn das Ziel „Schweine zu verletzen“ lautet – das ist das wirkliche Ziel – , und der Wortlaut, den Sie auf der Liste haben, ist „ein Schwein zu verletzen“, dann wird „ein Schwein zu verletzen“ zunächst einmal reagieren, und wird dann aufhören zu reagieren, und dann wird es wieder reagieren, und es wird stottern und herumspinnen, und Sie werden nicht recht wissen, was Sie damit machen. Und ganz plötzlich wird der PC – Sie können es niemals für den PC verandern – der PC wird wahrscheinlich sagen: „Oh, na, das ist doch – das – das heisst, Schweine zu verletzen.“ </w:t>
      </w:r>
      <w:r>
        <w:rPr>
          <w:i/>
          <w:iCs/>
          <w:sz w:val="24"/>
          <w:szCs w:val="24"/>
          <w:lang w:val="de-CH"/>
        </w:rPr>
        <w:t>Peng!</w:t>
      </w:r>
      <w:r>
        <w:rPr>
          <w:sz w:val="24"/>
          <w:szCs w:val="24"/>
          <w:lang w:val="de-CH"/>
        </w:rPr>
        <w:t xml:space="preserve"> Es ist eine sagenhafte Präzision. Das ist ein altes Studienfeld in der Dianetik, die fantastische Präzision, mit der dieses Ding</w:t>
      </w:r>
    </w:p>
    <w:p>
      <w:pPr>
        <w:pStyle w:val="Normal"/>
        <w:widowControl/>
        <w:spacing w:lineRule="auto" w:line="240" w:before="0" w:after="120"/>
        <w:ind w:firstLine="709"/>
        <w:rPr>
          <w:sz w:val="24"/>
          <w:szCs w:val="24"/>
          <w:lang w:val="de-CH"/>
        </w:rPr>
      </w:pPr>
      <w:r>
        <w:rPr>
          <w:sz w:val="24"/>
          <w:szCs w:val="24"/>
          <w:lang w:val="de-CH"/>
        </w:rPr>
        <w:t>arbeiten wird. „Schweine zu verletzen“, das ist fein. Das reagiert weiterhin. Sehen Sie? Aber „ein Schwein zu verletzen“ – ist sporadisch, es ist nicht drin.</w:t>
      </w:r>
    </w:p>
    <w:p>
      <w:pPr>
        <w:pStyle w:val="Normal"/>
        <w:widowControl/>
        <w:spacing w:lineRule="auto" w:line="240" w:before="0" w:after="120"/>
        <w:ind w:firstLine="709"/>
        <w:rPr>
          <w:sz w:val="24"/>
          <w:szCs w:val="24"/>
          <w:lang w:val="de-CH"/>
        </w:rPr>
      </w:pPr>
      <w:r>
        <w:rPr>
          <w:sz w:val="24"/>
          <w:szCs w:val="24"/>
          <w:lang w:val="de-CH"/>
        </w:rPr>
        <w:t>Denken Sie auch nicht, dass totale Merkfähigkeit totale Weisheit wäre. Das ist es nicht. Sie bekommen also diese Art Umstand, wenn Sie ein winziges bisschen abwei</w:t>
        <w:softHyphen/>
        <w:t>chen, werden Sie die Reaktion nicht bekommen.</w:t>
      </w:r>
    </w:p>
    <w:p>
      <w:pPr>
        <w:pStyle w:val="Normal"/>
        <w:widowControl/>
        <w:spacing w:lineRule="auto" w:line="240" w:before="0" w:after="120"/>
        <w:ind w:firstLine="709"/>
        <w:rPr>
          <w:sz w:val="24"/>
          <w:szCs w:val="24"/>
          <w:lang w:val="de-CH"/>
        </w:rPr>
      </w:pPr>
      <w:r>
        <w:rPr>
          <w:sz w:val="24"/>
          <w:szCs w:val="24"/>
          <w:lang w:val="de-CH"/>
        </w:rPr>
        <w:t>Eigentümlicherweise können Sie einen verallgemeinerten Gedanken bekommen, der nahe genug dran ist, um die Reaktion hervorzurufen, und von daher bekommen Sie Ihre Was-Fragen. Das ist der Grund, aus dem Sie tatsächlich nach Ihrer Was-Frage fischen sollten: „Was gibt es dazu, Autos kaputtzufahren? Was gibt es dazu, Autos zu stehlen und kaputtzufahren?“ Der PC hat leider den Ausdruck „Autos klauen“ benutzt, und Sie versuchen jetzt, mit „Autos stehlen“ zu arbeiten, und mein Gott, Sie bekommen niemals eine Was-Frage.</w:t>
      </w:r>
    </w:p>
    <w:p>
      <w:pPr>
        <w:pStyle w:val="Normal"/>
        <w:widowControl/>
        <w:spacing w:lineRule="auto" w:line="240" w:before="0" w:after="120"/>
        <w:ind w:firstLine="709"/>
        <w:rPr/>
      </w:pPr>
      <w:r>
        <w:rPr>
          <w:sz w:val="24"/>
          <w:szCs w:val="24"/>
          <w:lang w:val="de-CH"/>
        </w:rPr>
        <w:t xml:space="preserve">Gestern Abend hatten wir einen Ausdruck. Wenn ich irgendeinen anderen Ausdruck benutzt hätte, als den, den ich in dieser exakten Was-Frage verwendete – wenn ich nicht den Ausdruck </w:t>
      </w:r>
      <w:r>
        <w:rPr>
          <w:i/>
          <w:iCs/>
          <w:sz w:val="24"/>
          <w:szCs w:val="24"/>
          <w:lang w:val="de-CH"/>
        </w:rPr>
        <w:t>übers Ohr gehauen</w:t>
      </w:r>
      <w:r>
        <w:rPr>
          <w:sz w:val="24"/>
          <w:szCs w:val="24"/>
          <w:lang w:val="de-CH"/>
        </w:rPr>
        <w:t xml:space="preserve"> verwendet hätte, hätte es nicht reagiert. Der PC sagte es, also musste das an der Basis der Kette des Overts sein. Ihr Hinweis muss vom PC genommen werden.</w:t>
      </w:r>
    </w:p>
    <w:p>
      <w:pPr>
        <w:pStyle w:val="Normal"/>
        <w:widowControl/>
        <w:spacing w:lineRule="auto" w:line="240" w:before="0" w:after="120"/>
        <w:ind w:firstLine="709"/>
        <w:rPr>
          <w:sz w:val="24"/>
          <w:szCs w:val="24"/>
          <w:lang w:val="de-CH"/>
        </w:rPr>
      </w:pPr>
      <w:r>
        <w:rPr>
          <w:sz w:val="24"/>
          <w:szCs w:val="24"/>
          <w:lang w:val="de-CH"/>
        </w:rPr>
        <w:t>Also, Sie können diese Dinge zum Fenster hinausschmeissen. Sie können es überall ausstreuen und so weiter, solange ein zentraler Angelpunkt dableibt, um es daran aufzuhängen und es zu identifizieren. Sie müssen etwas haben, das identifizieren wird. Sie müssen einen Gedanken haben, der die Verknüpfung liefert und so weiter.</w:t>
      </w:r>
    </w:p>
    <w:p>
      <w:pPr>
        <w:pStyle w:val="Normal"/>
        <w:widowControl/>
        <w:spacing w:lineRule="auto" w:line="240" w:before="0" w:after="120"/>
        <w:ind w:firstLine="709"/>
        <w:rPr>
          <w:sz w:val="24"/>
          <w:szCs w:val="24"/>
          <w:lang w:val="de-CH"/>
        </w:rPr>
      </w:pPr>
      <w:r>
        <w:rPr>
          <w:sz w:val="24"/>
          <w:szCs w:val="24"/>
          <w:lang w:val="de-CH"/>
        </w:rPr>
        <w:t>Sie machen etwas Interessantes. Sie nehmen die Gesamtheit eines Overt-Aktes, der so und so ganz in Form von Aktion war, und Sie setzen das in Deutsch, wo der Overt vielleicht nicht einmal aufgetreten ist, und dann umfasst dieser Gedanke die Aktion, die stattgefunden hat, die der Overt war. Oh, mein Gott! Niemand wäre in der Lage, eine Maschine zu bauen, die das täte. Das wäre völlig unglaublich. Und dennoch hat der reaktive Verstand eine genugende Spannweite, um darauf anzusprechen.</w:t>
      </w:r>
    </w:p>
    <w:p>
      <w:pPr>
        <w:pStyle w:val="Normal"/>
        <w:widowControl/>
        <w:spacing w:lineRule="auto" w:line="240" w:before="0" w:after="120"/>
        <w:ind w:firstLine="709"/>
        <w:rPr/>
      </w:pPr>
      <w:r>
        <w:rPr>
          <w:sz w:val="24"/>
          <w:szCs w:val="24"/>
          <w:lang w:val="de-CH"/>
        </w:rPr>
        <w:t xml:space="preserve">Aber „Was gibt es dazu, eine Menge Autos zu stehlen? Was gibt es dazu, Autos zu stehlen? Was gibt es dazu, Autos zu stehlen und kaputtzufahren?“ </w:t>
      </w:r>
      <w:r>
        <w:rPr>
          <w:i/>
          <w:iCs/>
          <w:sz w:val="24"/>
          <w:szCs w:val="24"/>
          <w:lang w:val="de-CH"/>
        </w:rPr>
        <w:t>Peng!</w:t>
      </w:r>
      <w:r>
        <w:rPr>
          <w:sz w:val="24"/>
          <w:szCs w:val="24"/>
          <w:lang w:val="de-CH"/>
        </w:rPr>
        <w:t xml:space="preserve"> In einem anderen Falle sagte der PC – „Also, ich habe einen Roller geklaut.“ Und Sie sagen zu ihm:</w:t>
      </w:r>
    </w:p>
    <w:p>
      <w:pPr>
        <w:pStyle w:val="Normal"/>
        <w:widowControl/>
        <w:spacing w:lineRule="auto" w:line="240" w:before="0" w:after="120"/>
        <w:ind w:firstLine="709"/>
        <w:rPr/>
      </w:pPr>
      <w:r>
        <w:rPr>
          <w:sz w:val="24"/>
          <w:szCs w:val="24"/>
          <w:lang w:val="de-CH"/>
        </w:rPr>
        <w:t>„</w:t>
      </w:r>
      <w:r>
        <w:rPr>
          <w:sz w:val="24"/>
          <w:szCs w:val="24"/>
          <w:lang w:val="de-CH"/>
        </w:rPr>
        <w:t>Was gibt es dazu. Kinderspielzeuge zu stehlen?“ Eine Art BBC-Antwort, nichts passiert. Sehen Sie, Sie müssen Ihre Was-Frage heraussondieren.</w:t>
      </w:r>
    </w:p>
    <w:p>
      <w:pPr>
        <w:pStyle w:val="Normal"/>
        <w:widowControl/>
        <w:spacing w:lineRule="auto" w:line="240" w:before="0" w:after="120"/>
        <w:ind w:firstLine="709"/>
        <w:rPr>
          <w:sz w:val="24"/>
          <w:szCs w:val="24"/>
          <w:lang w:val="de-CH"/>
        </w:rPr>
      </w:pPr>
      <w:r>
        <w:rPr>
          <w:sz w:val="24"/>
          <w:szCs w:val="24"/>
          <w:lang w:val="de-CH"/>
        </w:rPr>
        <w:t>Sie können es soweit abändern: „Was gibt es dazu, Spielzeuge zu klauen?“ Es wird ins Schwarze treffen, das ist okay.</w:t>
      </w:r>
    </w:p>
    <w:p>
      <w:pPr>
        <w:pStyle w:val="Normal"/>
        <w:widowControl/>
        <w:spacing w:lineRule="auto" w:line="240" w:before="0" w:after="120"/>
        <w:ind w:firstLine="709"/>
        <w:rPr/>
      </w:pPr>
      <w:r>
        <w:rPr>
          <w:sz w:val="24"/>
          <w:szCs w:val="24"/>
          <w:lang w:val="de-CH"/>
        </w:rPr>
        <w:t>Aber Sie haben das Tun abgeändert, sehen Sie? Und der Gedanke des Tuns hat sich gewandelt. Sie müssen das weitgehend gleich halten, sehen Sie? Und Sie müssen ein – mindestens irgendein assoziiertes Objekt haben, um zu erreichen, dass dieses Ding reagiert, aber es wird jedesmal reagieren.</w:t>
      </w:r>
    </w:p>
    <w:p>
      <w:pPr>
        <w:pStyle w:val="Normal"/>
        <w:widowControl/>
        <w:spacing w:lineRule="auto" w:line="240" w:before="0" w:after="120"/>
        <w:ind w:firstLine="709"/>
        <w:rPr>
          <w:sz w:val="24"/>
          <w:szCs w:val="24"/>
          <w:lang w:val="de-CH"/>
        </w:rPr>
      </w:pPr>
      <w:r>
        <w:rPr>
          <w:sz w:val="24"/>
          <w:szCs w:val="24"/>
          <w:lang w:val="de-CH"/>
        </w:rPr>
        <w:t>Das Bemerkenswerte daran ist, warum reagiert es nach „klauen“, warum macht es „klauen“, sehen Sie? „Klauen“ – klick. Warum? Es ist der Gesamtgedanke. Das einzige, was ich Ihnen sagen kann, ist, dass es das macht. Und wenn Sie eine Frage haben, bei der Sie die Reads folgendermassen bekommen: „Was (Tick) gibt es dazu (Dirty Needle), Spielzeuge (Tick) zu stehlen? (Fall)“ Dann ignorieren Sie alles ausser dem Fall. Sie machen ausserdem mit einem Prior-Read überhaupt gar nichts. Sie vergessen einfach den ganzen Haufen. Wenn es in dem Augenblick keinen Fall gibt, wo Sie „-en“ sagten. Sehen Sie, „stehlen“, „stehlen“ – (Fall). Wenn der Fall bei dem „st-“ – (Fall) auftritt, ist es kein Instant-Read.</w:t>
      </w:r>
    </w:p>
    <w:p>
      <w:pPr>
        <w:pStyle w:val="Normal"/>
        <w:widowControl/>
        <w:spacing w:lineRule="auto" w:line="240" w:before="0" w:after="120"/>
        <w:ind w:firstLine="709"/>
        <w:rPr/>
      </w:pPr>
      <w:r>
        <w:rPr>
          <w:sz w:val="24"/>
          <w:szCs w:val="24"/>
          <w:lang w:val="de-CH"/>
        </w:rPr>
        <w:t xml:space="preserve">Sagen Sie mir nicht, warum der reaktive Verstand das macht. Es ist mir auch völlig egal. Nehmen Sie das einfach von mir an, dass er das macht Dann lässt bich das saubern, und alles kommt in Ordnung, und der PC fühlt sich besser und das Ding fallt auseinander. </w:t>
      </w:r>
      <w:r>
        <w:rPr>
          <w:i/>
          <w:iCs/>
          <w:sz w:val="24"/>
          <w:szCs w:val="24"/>
          <w:lang w:val="de-CH"/>
        </w:rPr>
        <w:t>Es</w:t>
      </w:r>
      <w:r>
        <w:rPr>
          <w:sz w:val="24"/>
          <w:szCs w:val="24"/>
          <w:lang w:val="de-CH"/>
        </w:rPr>
        <w:t xml:space="preserve"> ist fast so, als ob sich der reaktive Verstand einen kompletten Plan dafür gezeichnet hat, „wie du mich auseinandernehmen kannst“. Das ist die fantastischste Sache. Das Einzige, was man bei der ganzen Sache von Anfang bis Ende wissen musste \\ar exakt – man müsste in der Lage sein, hinzuschauen und zu beobachten.</w:t>
      </w:r>
    </w:p>
    <w:p>
      <w:pPr>
        <w:pStyle w:val="Normal"/>
        <w:widowControl/>
        <w:spacing w:lineRule="auto" w:line="240" w:before="0" w:after="120"/>
        <w:ind w:firstLine="709"/>
        <w:rPr/>
      </w:pPr>
      <w:r>
        <w:rPr>
          <w:sz w:val="24"/>
          <w:szCs w:val="24"/>
          <w:lang w:val="de-CH"/>
        </w:rPr>
        <w:t>Zwischendurch-Reads sind so häufig, dass Sie, wenn Sie versuchen würden, einem Zwischendurch-Read irgendwelche Beachtung zu schenken, sagen wir mal, bei dieser Frage: „Hast du zu schädigen versucht – in dieser Sitzung, hast du irgendjemanden zu schädigen versuche?“ Nehmen wir an, Sie würden eine solche Frage stellen, und es gab einen Fall bei „schädigen“ – Sie Holzkopf! Das Ärgste, was Sie machen könnten – Sie haben bei einer früheren Sitzung einmal gesehen, wie ich das machte; ich schrieb „schädigen“ auf der Seite auf den Rand hin. Ich wusste, dass es eine heisse Prepcheck-Frage sein würde, aber ich ignorierte es für den unmittelbaren Zweck, denn es hatte keinen Fall bei „versucht“ ergeben. Es ist genau da, wo das „t“ erklingt, und dann erscheint die Aktion. Sehen Sie: „In dieser Sitzung, hast du irgendjemanden zu schädi</w:t>
        <w:softHyphen/>
        <w:t xml:space="preserve">gen versuche?“ – </w:t>
      </w:r>
      <w:r>
        <w:rPr>
          <w:i/>
          <w:iCs/>
          <w:sz w:val="24"/>
          <w:szCs w:val="24"/>
          <w:lang w:val="de-CH"/>
        </w:rPr>
        <w:t>Ooh!</w:t>
      </w:r>
      <w:r>
        <w:rPr>
          <w:sz w:val="24"/>
          <w:szCs w:val="24"/>
          <w:lang w:val="de-CH"/>
        </w:rPr>
        <w:t xml:space="preserve"> Da ist es, sehen Sie, genau bei diesem „t“, nicht früher, nicht spater und genau bei dem „t“. Es ist sagenhaft. Warum es so funktioniert? Weiss der Himmel.</w:t>
      </w:r>
    </w:p>
    <w:p>
      <w:pPr>
        <w:pStyle w:val="Normal"/>
        <w:widowControl/>
        <w:spacing w:lineRule="auto" w:line="240" w:before="0" w:after="120"/>
        <w:ind w:firstLine="709"/>
        <w:rPr/>
      </w:pPr>
      <w:r>
        <w:rPr>
          <w:sz w:val="24"/>
          <w:szCs w:val="24"/>
          <w:lang w:val="de-CH"/>
        </w:rPr>
        <w:t>Wissen Sie, ich glaube, sogar Leute mit der Theorie vom grossen Thetan würden es bezweifeln. Es ist zu unglaublich. Aber das ist die Tatsache. Und Sie werden feststellen, dass sich das jedesmal bestätigt. Sie werden feststellen: Wenn Sie diesen Instant-Read am Ende des Hauptgedankens absäubern, wird alles in Ordnung sein. Und wenn Sie anfangen, mit den Zwischendurch-Reads der Nebengedanken herumzumurksen, werden Sie jedesmal auf die Nase fallen.</w:t>
      </w:r>
    </w:p>
    <w:p>
      <w:pPr>
        <w:pStyle w:val="Normal"/>
        <w:widowControl/>
        <w:spacing w:lineRule="auto" w:line="240" w:before="0" w:after="120"/>
        <w:ind w:firstLine="709"/>
        <w:rPr/>
      </w:pPr>
      <w:r>
        <w:rPr>
          <w:sz w:val="24"/>
          <w:szCs w:val="24"/>
          <w:lang w:val="de-CH"/>
        </w:rPr>
        <w:t>Sehr häufig werden Sie in ernste Schwierigkeiten geraten, wenn Sie Ziele zusam</w:t>
        <w:softHyphen/>
        <w:t>mensetzen. „Hinauszugehen und Kartoffeln zu ernten und manchmal ein Mädchen zu haben auf dem Kartoffelfeld.“ Mann! Und es fällt bei „hinauszugehen“, und es fällt bei „und Kartoffeln zu ernten“ und auf „ein Mädchen zu haben“, und es fällt auf „Kartoffelfeld“. Und dann gibt es keinen Instant-Read nach „Feld“. Nachdem Sie es dreimal gesagt haben, gibt es keinen Instant-Read nach „Feld“. Also, ich würde sagen, es hat wahrscheinlich etwas mit dem Ziel zu tun, in der einen oder anderen Version oder Form, wie es am Ende schliesslich auftauchen wird. Und ich würde all die Abwertungen, Missed Withholds und die Unterdrückungen vom Listing herunterbringen.</w:t>
      </w:r>
    </w:p>
    <w:p>
      <w:pPr>
        <w:pStyle w:val="Normal"/>
        <w:widowControl/>
        <w:spacing w:lineRule="auto" w:line="240" w:before="0" w:after="120"/>
        <w:ind w:firstLine="709"/>
        <w:rPr>
          <w:sz w:val="24"/>
          <w:szCs w:val="24"/>
          <w:lang w:val="de-CH"/>
        </w:rPr>
      </w:pPr>
      <w:r>
        <w:rPr>
          <w:sz w:val="24"/>
          <w:szCs w:val="24"/>
          <w:lang w:val="de-CH"/>
        </w:rPr>
        <w:t>Das ist ein weiterer Punkt, den ich mit Ihnen zur Sprache bringen sollte. Ich werde ihn gleich jetzt hier zur Sprache bringen.</w:t>
      </w:r>
    </w:p>
    <w:p>
      <w:pPr>
        <w:pStyle w:val="Normal"/>
        <w:widowControl/>
        <w:spacing w:lineRule="auto" w:line="240" w:before="0" w:after="120"/>
        <w:ind w:firstLine="709"/>
        <w:rPr/>
      </w:pPr>
      <w:r>
        <w:rPr>
          <w:sz w:val="24"/>
          <w:szCs w:val="24"/>
          <w:lang w:val="de-CH"/>
        </w:rPr>
        <w:t>Wenn ich „Listing“ sage, meine ich nicht Items Wenn ich sage: „Nehmen Sie diese Dinge vom Thema Listing herunter“, dann meine ich nicht, dass Sie sie von den Items des Listings herunternehmen sollen. Wenn ich sage „Listing“, meine ich einfach Listing. Sie sagen: „Gibt es einen Missed Withhold in Bezug auf Listing?“ Sehen Sie? „Hast du Listing unterdruckt?“ „Hast du Listing abgewertet?“ „Hast du jemals mit Listing einen Overt begangen9“ Das ist also die Art und Weise, wie man das formuliert. Das ist Listing, Listing. Es ist ein Gebiet. Sie könnten sogar sagen „Ziele-Listing“. Wenn ich zu Ihnen sage, Items oder einzelne Items, meine ich ein Ziel oder ein Item oder eine gerade Linie.</w:t>
      </w:r>
    </w:p>
    <w:p>
      <w:pPr>
        <w:pStyle w:val="Normal"/>
        <w:widowControl/>
        <w:spacing w:lineRule="auto" w:line="240" w:before="0" w:after="120"/>
        <w:ind w:firstLine="709"/>
        <w:rPr/>
      </w:pPr>
      <w:r>
        <w:rPr>
          <w:sz w:val="24"/>
          <w:szCs w:val="24"/>
          <w:lang w:val="de-CH"/>
        </w:rPr>
        <w:t>„</w:t>
      </w:r>
      <w:r>
        <w:rPr>
          <w:sz w:val="24"/>
          <w:szCs w:val="24"/>
          <w:lang w:val="de-CH"/>
        </w:rPr>
        <w:t>Gibt es auf dieser Liste ein Item, das abgewertet worden ist? Danke. Gibt es auf dieser Liste ein Item, bei dem es einen Missed Withhold gibt?“ Das ist eine zu kom</w:t>
        <w:softHyphen/>
        <w:t>plizierte Formulierungsweise. Sie können den Majeure-Gedanken nicht leicht hinüber</w:t>
        <w:softHyphen/>
        <w:t>bringen, also Sie sagen: „Gibt es auf dieser Liste ein Item, das abgewertet worden ist?“ Sagen Sie es das zweite Mal, und Sie bekommen Ihr Klicken. Es ist ein sagenhafter Anblick. Sie werden Ihren Klick bekommen, und Sie saubern dieses Klicken ab.</w:t>
      </w:r>
    </w:p>
    <w:p>
      <w:pPr>
        <w:pStyle w:val="Normal"/>
        <w:widowControl/>
        <w:spacing w:lineRule="auto" w:line="240" w:before="0" w:after="120"/>
        <w:ind w:firstLine="709"/>
        <w:rPr>
          <w:sz w:val="24"/>
          <w:szCs w:val="24"/>
          <w:lang w:val="de-CH"/>
        </w:rPr>
      </w:pPr>
      <w:r>
        <w:rPr>
          <w:sz w:val="24"/>
          <w:szCs w:val="24"/>
          <w:lang w:val="de-CH"/>
        </w:rPr>
        <w:t>Es gibt also das Gebiet des Listings. und dann gibt es das Gebiet Ziele, und dann gibt es das Gebiet Items im Allgemeinen. All diese Dinge sind verschiedene Sachen, mit denen Sie etwas tun können, verstehen Sie?</w:t>
      </w:r>
    </w:p>
    <w:p>
      <w:pPr>
        <w:pStyle w:val="Normal"/>
        <w:widowControl/>
        <w:spacing w:lineRule="auto" w:line="240" w:before="0" w:after="120"/>
        <w:ind w:firstLine="709"/>
        <w:rPr/>
      </w:pPr>
      <w:r>
        <w:rPr>
          <w:sz w:val="24"/>
          <w:szCs w:val="24"/>
          <w:lang w:val="de-CH"/>
        </w:rPr>
        <w:t>Bei diesem Ablauf von Schritten, um das Ziel zu finden, wenn Sie da den Instant-Read nicht am Ende des Ziels bekommen, bis einschliesslich beim dritten Mal hin, wo Sie es abgelesen haben, dann ist es nicht das. Und Sie sollten es bestimmt lieber ignorieren. Aber es ist sehr gut möglich – es ist überhaupt nicht entschieden – aber sehr gut möglich, dass Kartoffeln irgendetwas mit diesem Ziel zu tun haben, oder vielleicht sind</w:t>
      </w:r>
    </w:p>
    <w:p>
      <w:pPr>
        <w:pStyle w:val="Normal"/>
        <w:widowControl/>
        <w:spacing w:lineRule="auto" w:line="240" w:before="0" w:after="120"/>
        <w:ind w:firstLine="709"/>
        <w:rPr>
          <w:sz w:val="24"/>
          <w:szCs w:val="24"/>
          <w:lang w:val="de-CH"/>
        </w:rPr>
      </w:pPr>
      <w:r>
        <w:rPr>
          <w:sz w:val="24"/>
          <w:szCs w:val="24"/>
          <w:lang w:val="de-CH"/>
        </w:rPr>
        <w:t>es Mädchen, vielleicht haben Mädchen etwas mit dem Ziel zu tun, natürlich können wir es nicht erraten.</w:t>
      </w:r>
    </w:p>
    <w:p>
      <w:pPr>
        <w:pStyle w:val="Normal"/>
        <w:widowControl/>
        <w:spacing w:lineRule="auto" w:line="240" w:before="0" w:after="120"/>
        <w:ind w:firstLine="709"/>
        <w:rPr/>
      </w:pPr>
      <w:r>
        <w:rPr>
          <w:sz w:val="24"/>
          <w:szCs w:val="24"/>
          <w:lang w:val="de-CH"/>
        </w:rPr>
        <w:t>Nun bin ich sogar experimentell so weit gegangen, zu versuchen, all die ver</w:t>
        <w:softHyphen/>
        <w:t>schiedenen Wörter herauszugreifen, die reagiert haben, um für den PC ein Ziel zusam</w:t>
        <w:softHyphen/>
        <w:t>menzustellen. Es funktioniert nicht. Es ist eine Bewertung für den PC, und es stösst die ganze Sache da hinein. Der PC wird es Ihnen schliesslich angeben. Sie bringen all die Withholds vom Thema Listing herunter, all die Withholds vom Thema Auditing, all die Withholds vom Thema Items, Ziele und dergleichen. Jegliche Overts, die vielleicht in dieser Richtung aufgetreten sind – Sie forschen einfach herum, Sie bekommen sie von überall her. Und ganz plötzlich sagen Sie: „Also, gibt es noch irgendwelche weiteren Ziele?“</w:t>
      </w:r>
    </w:p>
    <w:p>
      <w:pPr>
        <w:pStyle w:val="Normal"/>
        <w:widowControl/>
        <w:spacing w:lineRule="auto" w:line="240" w:before="0" w:after="120"/>
        <w:ind w:firstLine="709"/>
        <w:rPr/>
      </w:pPr>
      <w:r>
        <w:rPr>
          <w:sz w:val="24"/>
          <w:szCs w:val="24"/>
          <w:lang w:val="de-CH"/>
        </w:rPr>
        <w:t>„</w:t>
      </w:r>
      <w:r>
        <w:rPr>
          <w:sz w:val="24"/>
          <w:szCs w:val="24"/>
          <w:lang w:val="de-CH"/>
        </w:rPr>
        <w:t>Oh, bla, bla, bla, bla, bla und bla, bla, bla und bla, bla, bla, bla, bla, bla, bla, bla, Mädchen unter freiem Himmel aufs Kreuz zu legen.“</w:t>
      </w:r>
    </w:p>
    <w:p>
      <w:pPr>
        <w:pStyle w:val="Normal"/>
        <w:widowControl/>
        <w:spacing w:lineRule="auto" w:line="240" w:before="0" w:after="120"/>
        <w:ind w:firstLine="709"/>
        <w:rPr/>
      </w:pPr>
      <w:r>
        <w:rPr>
          <w:sz w:val="24"/>
          <w:szCs w:val="24"/>
          <w:lang w:val="de-CH"/>
        </w:rPr>
        <w:t xml:space="preserve">In Ordnung. Sie nullen das herunter, da hatten Sie das Kartoffelfeld. Sehen Sie? Nur dieses Ziel wird anzeigen bei „aufs Kreuz zu legen“ </w:t>
      </w:r>
      <w:r>
        <w:rPr>
          <w:i/>
          <w:iCs/>
          <w:sz w:val="24"/>
          <w:szCs w:val="24"/>
          <w:lang w:val="de-CH"/>
        </w:rPr>
        <w:t>(Peng!),</w:t>
      </w:r>
      <w:r>
        <w:rPr>
          <w:sz w:val="24"/>
          <w:szCs w:val="24"/>
          <w:lang w:val="de-CH"/>
        </w:rPr>
        <w:t xml:space="preserve"> „aufs Kreuz zu legen“ </w:t>
      </w:r>
      <w:r>
        <w:rPr>
          <w:i/>
          <w:iCs/>
          <w:sz w:val="24"/>
          <w:szCs w:val="24"/>
          <w:lang w:val="de-CH"/>
        </w:rPr>
        <w:t>(Peng!),</w:t>
      </w:r>
      <w:r>
        <w:rPr>
          <w:sz w:val="24"/>
          <w:szCs w:val="24"/>
          <w:lang w:val="de-CH"/>
        </w:rPr>
        <w:t xml:space="preserve"> „aufs Kreuz zu legen“ </w:t>
      </w:r>
      <w:r>
        <w:rPr>
          <w:i/>
          <w:iCs/>
          <w:sz w:val="24"/>
          <w:szCs w:val="24"/>
          <w:lang w:val="de-CH"/>
        </w:rPr>
        <w:t>(Peng!).</w:t>
      </w:r>
      <w:r>
        <w:rPr>
          <w:sz w:val="24"/>
          <w:szCs w:val="24"/>
          <w:lang w:val="de-CH"/>
        </w:rPr>
        <w:t xml:space="preserve"> Sehen Sie Ihren Read? Instant-Read, Instant-Read, jedesmal Instant-Read.</w:t>
      </w:r>
    </w:p>
    <w:p>
      <w:pPr>
        <w:pStyle w:val="Normal"/>
        <w:widowControl/>
        <w:spacing w:lineRule="auto" w:line="240" w:before="0" w:after="120"/>
        <w:ind w:firstLine="709"/>
        <w:rPr/>
      </w:pPr>
      <w:r>
        <w:rPr>
          <w:sz w:val="24"/>
          <w:szCs w:val="24"/>
          <w:lang w:val="de-CH"/>
        </w:rPr>
        <w:t xml:space="preserve">Es spielt keine Rolle, wie viele Reads Sie bekommen, die vor dem Instant-Read sind, Sie ignorieren sie. Glauben Sie mir bitte, Sie ignorieren sie einfach. Es spielt keine Rolle, wie viele Reads Sie </w:t>
      </w:r>
      <w:r>
        <w:rPr>
          <w:i/>
          <w:iCs/>
          <w:sz w:val="24"/>
          <w:szCs w:val="24"/>
          <w:lang w:val="de-CH"/>
        </w:rPr>
        <w:t>nach</w:t>
      </w:r>
      <w:r>
        <w:rPr>
          <w:sz w:val="24"/>
          <w:szCs w:val="24"/>
          <w:lang w:val="de-CH"/>
        </w:rPr>
        <w:t xml:space="preserve"> dem Instant-Read bekommen. Ignorieren Sie sie. Doch Sie müssen Ihren Majeure-Gedanken zum PC hinüberbringen. Und wenn das Ding total mit zusätzlichen Satzgliedern vernebelt ist, dann machen Sie sich darauf gefasst, mehrere Ablesungen lang warten zu müssen, bevor es schliesslich ein in sich geschlossener </w:t>
      </w:r>
      <w:r>
        <w:rPr>
          <w:i/>
          <w:iCs/>
          <w:sz w:val="24"/>
          <w:szCs w:val="24"/>
          <w:lang w:val="de-CH"/>
        </w:rPr>
        <w:t>Majeure-Gedanke</w:t>
      </w:r>
      <w:r>
        <w:rPr>
          <w:sz w:val="24"/>
          <w:szCs w:val="24"/>
          <w:lang w:val="de-CH"/>
        </w:rPr>
        <w:t xml:space="preserve"> ist.</w:t>
      </w:r>
    </w:p>
    <w:p>
      <w:pPr>
        <w:pStyle w:val="Normal"/>
        <w:widowControl/>
        <w:spacing w:lineRule="auto" w:line="240" w:before="0" w:after="120"/>
        <w:ind w:firstLine="709"/>
        <w:rPr/>
      </w:pPr>
      <w:r>
        <w:rPr>
          <w:sz w:val="24"/>
          <w:szCs w:val="24"/>
          <w:lang w:val="de-CH"/>
        </w:rPr>
        <w:t xml:space="preserve">Doch eigentümlicherweise, ganz gleich, wie kompliziert es ist – ich weiss nicht, ich glaube, Sie konnten wahrscheinlich – Sie konnten wahrscheinlich einen Fall auf </w:t>
      </w:r>
      <w:r>
        <w:rPr>
          <w:i/>
          <w:iCs/>
          <w:sz w:val="24"/>
          <w:szCs w:val="24"/>
          <w:lang w:val="de-CH"/>
        </w:rPr>
        <w:t>Onkel Toms Hütte</w:t>
      </w:r>
      <w:r>
        <w:rPr>
          <w:sz w:val="24"/>
          <w:szCs w:val="24"/>
          <w:lang w:val="de-CH"/>
        </w:rPr>
        <w:t xml:space="preserve"> bekommen, wo es dann schliesslich heisst „Ende“, da kriegen Sie Ihren Instant-Read, wissen Sie? Aber Sie mussten es dem reaktiven Verstand 50 oder 60 Mal vorgelesen haben, und ich glaube nicht, dass jemand das durchstehen konnte.</w:t>
      </w:r>
    </w:p>
    <w:p>
      <w:pPr>
        <w:pStyle w:val="Normal"/>
        <w:widowControl/>
        <w:spacing w:lineRule="auto" w:line="240" w:before="0" w:after="120"/>
        <w:ind w:firstLine="709"/>
        <w:rPr/>
      </w:pPr>
      <w:r>
        <w:rPr>
          <w:sz w:val="24"/>
          <w:szCs w:val="24"/>
          <w:lang w:val="de-CH"/>
        </w:rPr>
        <w:t xml:space="preserve">Dieses stabile Datum also – gewohnen Sie sich an dieses stabile Datum. Leben Sie damit, und Sie werden keine Schwierigkeiten damit haben, und allmachtiger Himmel, ignorieren Sie niemals einen Instant-Read. </w:t>
      </w:r>
      <w:r>
        <w:rPr>
          <w:i/>
          <w:iCs/>
          <w:sz w:val="24"/>
          <w:szCs w:val="24"/>
          <w:lang w:val="de-CH"/>
        </w:rPr>
        <w:t>Tschjaaa!</w:t>
      </w:r>
      <w:r>
        <w:rPr>
          <w:sz w:val="24"/>
          <w:szCs w:val="24"/>
          <w:lang w:val="de-CH"/>
        </w:rPr>
        <w:t xml:space="preserve"> Ignorieren Sie niemals einen.</w:t>
      </w:r>
    </w:p>
    <w:p>
      <w:pPr>
        <w:pStyle w:val="Normal"/>
        <w:widowControl/>
        <w:spacing w:lineRule="auto" w:line="240" w:before="0" w:after="120"/>
        <w:ind w:firstLine="709"/>
        <w:rPr/>
      </w:pPr>
      <w:r>
        <w:rPr>
          <w:sz w:val="24"/>
          <w:szCs w:val="24"/>
          <w:lang w:val="de-CH"/>
        </w:rPr>
        <w:t xml:space="preserve">Bei Rudimenten zum Beispiel, Mittelrudimenten oder so etwas: „Vor einer kleinen Weile, als ich mit dir über dieses Ziel gesprochen habe, hast du da einen ARK-Bruch bekommen?“ Und dann geht das </w:t>
      </w:r>
      <w:r>
        <w:rPr>
          <w:i/>
          <w:iCs/>
          <w:sz w:val="24"/>
          <w:szCs w:val="24"/>
          <w:lang w:val="de-CH"/>
        </w:rPr>
        <w:t xml:space="preserve">summ-summ – </w:t>
      </w:r>
      <w:r>
        <w:rPr>
          <w:sz w:val="24"/>
          <w:szCs w:val="24"/>
          <w:lang w:val="de-CH"/>
        </w:rPr>
        <w:t xml:space="preserve">ARK-Bruch, Ziel – </w:t>
      </w:r>
      <w:r>
        <w:rPr>
          <w:i/>
          <w:iCs/>
          <w:sz w:val="24"/>
          <w:szCs w:val="24"/>
          <w:lang w:val="de-CH"/>
        </w:rPr>
        <w:t>summ-summ,</w:t>
      </w:r>
      <w:r>
        <w:rPr>
          <w:sz w:val="24"/>
          <w:szCs w:val="24"/>
          <w:lang w:val="de-CH"/>
        </w:rPr>
        <w:t xml:space="preserve"> wissen Sie? „Vor einer kleinen Weile, als ich mit dir über dieses Ziel gesprochen habe, hast du da einen ARK-Bruch bekommen?“ Jetzt werden Sie bemerken, dass weniger Zufälligkeit drmnen ist. „Vor einer kleinen Weile, als ich mit dir über dieses Ziel gesprochen habe, hast du da einen ARK-Bruch bekommen?“ – </w:t>
      </w:r>
      <w:r>
        <w:rPr>
          <w:i/>
          <w:iCs/>
          <w:sz w:val="24"/>
          <w:szCs w:val="24"/>
          <w:lang w:val="de-CH"/>
        </w:rPr>
        <w:t>Rums!</w:t>
      </w:r>
      <w:r>
        <w:rPr>
          <w:sz w:val="24"/>
          <w:szCs w:val="24"/>
          <w:lang w:val="de-CH"/>
        </w:rPr>
        <w:t xml:space="preserve"> Sie haben den Majeure-Gedanken hinubergebracht. und er hat jetzt eingewirkt, und er wird reagieren. Aber warum hat es so lange gedauert? Das ist deshalb, weil er so kompliziert ist.</w:t>
      </w:r>
    </w:p>
    <w:p>
      <w:pPr>
        <w:pStyle w:val="Normal"/>
        <w:widowControl/>
        <w:spacing w:lineRule="auto" w:line="240" w:before="0" w:after="120"/>
        <w:ind w:firstLine="709"/>
        <w:rPr/>
      </w:pPr>
      <w:r>
        <w:rPr>
          <w:sz w:val="24"/>
          <w:szCs w:val="24"/>
          <w:lang w:val="de-CH"/>
        </w:rPr>
        <w:t xml:space="preserve">So hatten Sie Ihren Instant Read bekommen: „In dieser Sitzung, hattest du einen ARK-Bruch?“ – </w:t>
      </w:r>
      <w:r>
        <w:rPr>
          <w:i/>
          <w:iCs/>
          <w:sz w:val="24"/>
          <w:szCs w:val="24"/>
          <w:lang w:val="de-CH"/>
        </w:rPr>
        <w:t>Rums!</w:t>
      </w:r>
      <w:r>
        <w:rPr>
          <w:sz w:val="24"/>
          <w:szCs w:val="24"/>
          <w:lang w:val="de-CH"/>
        </w:rPr>
        <w:t xml:space="preserve"> Sehen Sie? Einfach, schnell. Kompliziert Es braucht eine Weile. Ein komplizierter </w:t>
      </w:r>
      <w:r>
        <w:rPr>
          <w:i/>
          <w:iCs/>
          <w:sz w:val="24"/>
          <w:szCs w:val="24"/>
          <w:lang w:val="de-CH"/>
        </w:rPr>
        <w:t>Majeure-Gedanke</w:t>
      </w:r>
      <w:r>
        <w:rPr>
          <w:sz w:val="24"/>
          <w:szCs w:val="24"/>
          <w:lang w:val="de-CH"/>
        </w:rPr>
        <w:t xml:space="preserve"> miiss erst mal ganz schon hinemgehämmert wer</w:t>
        <w:softHyphen/>
        <w:t>den. bevor er schliesslich ganz erfasst wird und Ihnen einen Instant-Read geben wird.</w:t>
      </w:r>
    </w:p>
    <w:p>
      <w:pPr>
        <w:pStyle w:val="Normal"/>
        <w:widowControl/>
        <w:spacing w:lineRule="auto" w:line="240" w:before="0" w:after="120"/>
        <w:ind w:firstLine="709"/>
        <w:rPr/>
      </w:pPr>
      <w:r>
        <w:rPr>
          <w:sz w:val="24"/>
          <w:szCs w:val="24"/>
          <w:lang w:val="de-CH"/>
        </w:rPr>
        <w:t>Nun sagen Sie: „In dieser Sitzung, hast du eine Halbwahrheit erzahlt? Eine Unwahrheit?“ Sehen Sie? Diese Paketfrage fuhrt Sie möglicherweise in die Irre, weil Sie cla einen zusammengepackten Haufen von lnstant-Read&amp; verwenden. In Wirklichkeit gebrauchen Sie eine Kurzfassung für. „In dieser Sitzung, hast du eine Halbwahrheit erzahlt? In dieser Sitzung, hast du eine Unwahrheit erzahlt? In dieser Sitzung, hast du versucht, mich zu beeindrucken? In dieser Sitzung, hast du irgendjemanden zu schädi</w:t>
        <w:softHyphen/>
        <w:t>gen versucht?“ Sehen Sie? Eigentümlicherweise konnten Sie das ganze Ding zusam</w:t>
        <w:softHyphen/>
        <w:t>menpacken und die Zwischendurch Reads verwenden Bemerkenswertere eise wird nur dieser Spczialfall funktionieren, insbesondere nach der dritten oder vierten oder fünften Sitzung mit dem PC. denn die reaktive Bank ist iet/t auf diesen Majeure-Gedanken</w:t>
      </w:r>
    </w:p>
    <w:p>
      <w:pPr>
        <w:pStyle w:val="Normal"/>
        <w:widowControl/>
        <w:spacing w:lineRule="auto" w:line="240" w:before="0" w:after="120"/>
        <w:ind w:firstLine="709"/>
        <w:rPr>
          <w:sz w:val="24"/>
          <w:szCs w:val="24"/>
          <w:lang w:val="de-CH"/>
        </w:rPr>
      </w:pPr>
      <w:r>
        <w:rPr>
          <w:sz w:val="24"/>
          <w:szCs w:val="24"/>
          <w:lang w:val="de-CH"/>
        </w:rPr>
        <w:t>eingearbeitet. Die sind sehr entgegenkommend. Ein PC, der unter Kontrolle ist, spricht wirklich an.</w:t>
      </w:r>
    </w:p>
    <w:p>
      <w:pPr>
        <w:pStyle w:val="Normal"/>
        <w:widowControl/>
        <w:spacing w:lineRule="auto" w:line="240" w:before="0" w:after="120"/>
        <w:ind w:firstLine="709"/>
        <w:rPr/>
      </w:pPr>
      <w:r>
        <w:rPr>
          <w:sz w:val="24"/>
          <w:szCs w:val="24"/>
          <w:lang w:val="de-CH"/>
        </w:rPr>
        <w:t>Das ist alles ziemlich unglaublich. Warum reagiert der reaktive Verstand? Warum funktioniert das E-Meter? Also, ich will nicht so dumm sein, dass ich versuchen werde, Ihnen die gleichen Befehle aufzuzwingen, die die 600 Mann bei Balaklava hatten (was irgendein Musikinstrument ist, das sie nicht gut gespielt haben). Es gibt diese Art von Überlegungen darüber. Ich könnte zu Ihnen sagen, die Instrukteure könnten zu Ihnen sagen, alle konnten zu Ihnen sagen: „Also, schau her! Wenn etwas einen Instant-Read ergibt, nimmst du es als Read! So, du brauchst das nicht zu verstehen. Wenn es einen Instant-Read ergibt, lies es einfach in dieser Weise ab, das wär’s!“</w:t>
      </w:r>
    </w:p>
    <w:p>
      <w:pPr>
        <w:pStyle w:val="Normal"/>
        <w:widowControl/>
        <w:spacing w:lineRule="auto" w:line="240" w:before="0" w:after="120"/>
        <w:ind w:firstLine="709"/>
        <w:rPr/>
      </w:pPr>
      <w:r>
        <w:rPr>
          <w:sz w:val="24"/>
          <w:szCs w:val="24"/>
          <w:lang w:val="de-CH"/>
        </w:rPr>
        <w:t xml:space="preserve">Und Sie sagen darauf: „Ja, aber warum zeigt es auf diese Weise an?“ Sehen Sie, und so weiter. Sie haben ein perfektes Recht darauf, diese Frage zu stellen. Sie haben ein perfektes Recht. Warum ergibt es nur einen Instant-Read? Und warum können Sie einen Majeure-Gedanken einarbeiten? Und warum zeigt es manchmal auf den </w:t>
      </w:r>
      <w:r>
        <w:rPr>
          <w:i/>
          <w:iCs/>
          <w:sz w:val="24"/>
          <w:szCs w:val="24"/>
          <w:lang w:val="de-CH"/>
        </w:rPr>
        <w:t>Mineure-</w:t>
      </w:r>
      <w:r>
        <w:rPr>
          <w:sz w:val="24"/>
          <w:szCs w:val="24"/>
          <w:lang w:val="de-CH"/>
        </w:rPr>
        <w:t>Gedanken an? Sehen Sie? Warum? Warum? Warum? Warum? Warum? So wie der kleine Arthur es sagt, sehen Sie? Sie haben ein vollkommenes Recht darauf, das zu sagen.</w:t>
      </w:r>
    </w:p>
    <w:p>
      <w:pPr>
        <w:pStyle w:val="Normal"/>
        <w:widowControl/>
        <w:spacing w:lineRule="auto" w:line="240" w:before="0" w:after="120"/>
        <w:ind w:firstLine="709"/>
        <w:rPr>
          <w:sz w:val="24"/>
          <w:szCs w:val="24"/>
          <w:lang w:val="de-CH"/>
        </w:rPr>
      </w:pPr>
      <w:r>
        <w:rPr>
          <w:sz w:val="24"/>
          <w:szCs w:val="24"/>
          <w:lang w:val="de-CH"/>
        </w:rPr>
        <w:t>Und ich habe vollkommenes Recht darauf. Ihnen zu sagen: „Ich weiss es nicht!“ Es ist einfach so! Das ist eine ganze Reihe glücklicher Zufälle, die eine Entdeckung auf direktem Schauen und auf keinerlei Grübelei aufbauen. Es ist sehr wenig Nachdenkerei dabei.</w:t>
      </w:r>
    </w:p>
    <w:p>
      <w:pPr>
        <w:pStyle w:val="Normal"/>
        <w:widowControl/>
        <w:spacing w:lineRule="auto" w:line="240" w:before="0" w:after="120"/>
        <w:ind w:firstLine="709"/>
        <w:rPr>
          <w:sz w:val="24"/>
          <w:szCs w:val="24"/>
          <w:lang w:val="de-CH"/>
        </w:rPr>
      </w:pPr>
      <w:r>
        <w:rPr>
          <w:sz w:val="24"/>
          <w:szCs w:val="24"/>
          <w:lang w:val="de-CH"/>
        </w:rPr>
        <w:t>Das E-Meter selbst, glaube ich, war ein Decca-Voltmeter, das ein Bursche an bei</w:t>
        <w:softHyphen/>
        <w:t>den Seiten festhielt, und es reagierte, in seinem primitivsten Zustand. Ich glaube, es war Richard Saunders, in Elizabeth, New Jersey, der damit herum gespielt hat. Er wollte Ärzten zeigen, dass es eine Reaktion gibt, und er wusste, dass sie auf Messgeräte schauen wurden. Er zwickte also einen PC so, dass es hollisch schmerzhaft war, wissen Sie – und er machte ihn grün und blau damit, während der PC dieses Ding festhielt, und dann wies er ihn an, es sich zurückzurufen, und erhielt die gleiche Reaktion am E-Meter.</w:t>
      </w:r>
    </w:p>
    <w:p>
      <w:pPr>
        <w:pStyle w:val="Normal"/>
        <w:widowControl/>
        <w:spacing w:lineRule="auto" w:line="240" w:before="0" w:after="120"/>
        <w:ind w:firstLine="709"/>
        <w:rPr/>
      </w:pPr>
      <w:r>
        <w:rPr>
          <w:sz w:val="24"/>
          <w:szCs w:val="24"/>
          <w:lang w:val="de-CH"/>
        </w:rPr>
        <w:t>Glücklicherweise haben wir es heutzutage nicht mit einer derartigen Unempfindlichkeit zu tun, was die E-Meter betrifft, denn stellen Sie sich mal vor, wie Sie am Ende der Sitzung aussehen wurden. Das wurde auf die eine oder andere Weise dann von Mathison aufgegriffen oder unabhängig von ihm angegangen. Ich hielt einen Vortrag und beschrieb, was für eine Art von Instrument wir wirklich haben mussten. Mathison ging nach Hause und baute einen Versuchsautbau davon zusammen. Das Ding funk</w:t>
        <w:softHyphen/>
        <w:t>tionierte für seinen ursprunglichen Zustand bemerkenswert gut. Es war sehr begrenzt. PCs überschritten und unterschritten den Bereich dieses Gerates mit grösster Leichtigkeit. Ich glaube, das tun sie bei Mathison-Metern möglicherweise immer noch.</w:t>
      </w:r>
    </w:p>
    <w:p>
      <w:pPr>
        <w:pStyle w:val="Normal"/>
        <w:widowControl/>
        <w:spacing w:lineRule="auto" w:line="240" w:before="0" w:after="120"/>
        <w:ind w:firstLine="709"/>
        <w:rPr/>
      </w:pPr>
      <w:r>
        <w:rPr>
          <w:sz w:val="24"/>
          <w:szCs w:val="24"/>
          <w:lang w:val="de-CH"/>
        </w:rPr>
        <w:t>Aber jedenfalls, die Zeit – verstrich, und in der Gegend von Washington dachte ich mir dann schliesslich, dass es eine gute Sache wäre, dieses E-Meter hier zu haben, und Don Breeding und der Rest von den Burschen fingen an, sich den Kopf darüber zu kratzen, und der alte Joe Wallace und so weiter. Und sie bastelten immer wieder Sachen zusammen</w:t>
      </w:r>
    </w:p>
    <w:p>
      <w:pPr>
        <w:pStyle w:val="Normal"/>
        <w:widowControl/>
        <w:spacing w:lineRule="auto" w:line="240" w:before="0" w:after="120"/>
        <w:ind w:firstLine="709"/>
        <w:rPr>
          <w:sz w:val="24"/>
          <w:szCs w:val="24"/>
          <w:lang w:val="de-CH"/>
        </w:rPr>
      </w:pPr>
      <w:r>
        <w:rPr>
          <w:sz w:val="24"/>
          <w:szCs w:val="24"/>
          <w:lang w:val="de-CH"/>
        </w:rPr>
        <w:t>Und dann machten sie ein perfektes E-Meter, wissen Sie, und dann verwarfen sie es. weil sie eines machen konnten, das sich elektronisch besser verhalten wurde. Und ich pflegte eine Pistole aus meinem Schreibtisch herauszuholen und sie ihnen unter die Nase zu halten, und veranlasste sie dazu, ein E-Meter gemäss dem ersten Bauplan zu bauen.</w:t>
      </w:r>
    </w:p>
    <w:p>
      <w:pPr>
        <w:pStyle w:val="Normal"/>
        <w:widowControl/>
        <w:spacing w:lineRule="auto" w:line="240" w:before="0" w:after="120"/>
        <w:ind w:firstLine="709"/>
        <w:rPr/>
      </w:pPr>
      <w:r>
        <w:rPr>
          <w:sz w:val="24"/>
          <w:szCs w:val="24"/>
          <w:lang w:val="de-CH"/>
        </w:rPr>
        <w:t>Und dann stellten sie 50 oder 25 davon her oder so, und dann kamen sie zuruck und erzahlten mir, dass es, wenn sie doch nur die Roddystange rausnehmen konnten und ein paar Kondensatoren dort hinsetzen wurden, viel besser funktionieren würde. Und ich sagte dann – „Nein. das macht ihr nicht Ihr baut das ursprüngliche Meter.“</w:t>
      </w:r>
    </w:p>
    <w:p>
      <w:pPr>
        <w:pStyle w:val="Normal"/>
        <w:widowControl/>
        <w:spacing w:lineRule="auto" w:line="240" w:before="0" w:after="120"/>
        <w:ind w:firstLine="709"/>
        <w:rPr/>
      </w:pPr>
      <w:r>
        <w:rPr>
          <w:sz w:val="24"/>
          <w:szCs w:val="24"/>
          <w:lang w:val="de-CH"/>
        </w:rPr>
        <w:t>Und sie bauten einige von diesen anderen Metern, und die sprachen elektronisch gesehen perfekt an, aber in mentaler Hinsicht sprachen sie nicht an. Dieses Meter hier spricht auf mentale Vorgange an. Wenn irgendjemand dieses E-Meter abändert, so muss</w:t>
      </w:r>
    </w:p>
    <w:p>
      <w:pPr>
        <w:pStyle w:val="Normal"/>
        <w:widowControl/>
        <w:spacing w:lineRule="auto" w:line="240" w:before="0" w:after="120"/>
        <w:ind w:firstLine="709"/>
        <w:rPr>
          <w:sz w:val="24"/>
          <w:szCs w:val="24"/>
          <w:lang w:val="de-CH"/>
        </w:rPr>
      </w:pPr>
      <w:r>
        <w:rPr>
          <w:sz w:val="24"/>
          <w:szCs w:val="24"/>
          <w:lang w:val="de-CH"/>
        </w:rPr>
        <w:t>er das praktisch über unsere Leiche tun, denn es ist einfach empirisch bewahrt. Es ist wunderbar, dass es überhaupt funktioniert.</w:t>
      </w:r>
    </w:p>
    <w:p>
      <w:pPr>
        <w:pStyle w:val="Normal"/>
        <w:widowControl/>
        <w:spacing w:lineRule="auto" w:line="240" w:before="0" w:after="120"/>
        <w:ind w:firstLine="709"/>
        <w:rPr>
          <w:sz w:val="24"/>
          <w:szCs w:val="24"/>
          <w:lang w:val="de-CH"/>
        </w:rPr>
      </w:pPr>
      <w:r>
        <w:rPr>
          <w:sz w:val="24"/>
          <w:szCs w:val="24"/>
          <w:lang w:val="de-CH"/>
        </w:rPr>
        <w:t>Doch wissen Sie, die Leute geben Ihnen Erklärungen hinsichtlich der Arbeitsweise und hinsichtlich der Schaltkreise und dieses und jenes, was dieses Gerät betrifft. Die reden einfach nur Blödsinn. Es ist Unfug. Sie können Ihnen diesen ganzen Kram erzählen und so weiter, aber dieser ganze Kram da drinnen wurde auf der Grundlage zusammengestellt, dass einfach ein Versuchsaufbau von etwas gebaut wurde.</w:t>
      </w:r>
    </w:p>
    <w:p>
      <w:pPr>
        <w:pStyle w:val="Normal"/>
        <w:widowControl/>
        <w:spacing w:lineRule="auto" w:line="240" w:before="0" w:after="120"/>
        <w:ind w:firstLine="709"/>
        <w:rPr>
          <w:sz w:val="24"/>
          <w:szCs w:val="24"/>
          <w:lang w:val="de-CH"/>
        </w:rPr>
      </w:pPr>
      <w:r>
        <w:rPr>
          <w:sz w:val="24"/>
          <w:szCs w:val="24"/>
          <w:lang w:val="de-CH"/>
        </w:rPr>
        <w:t>Wir haben Theorien darüber entwickelt, wie dieses Ding funktioniert. Wir haben alles Mögliche entwickelt. Es gibt hier drinnen ein magnetisches Ding, das dieses zum Schwingen bringt… Und wir stützen uns auf James Watt, auf Edison, all die modernen Elektroniktypen, Transistoren, all die anderen, auf ihr ganzes Know-how, aber wenn es auf diese Weise hier zusammengehängt wird, so ergibt es ein E-Meter. Warum? Ich weiss es nicht.</w:t>
      </w:r>
    </w:p>
    <w:p>
      <w:pPr>
        <w:pStyle w:val="Normal"/>
        <w:widowControl/>
        <w:spacing w:lineRule="auto" w:line="240" w:before="0" w:after="120"/>
        <w:ind w:firstLine="709"/>
        <w:rPr>
          <w:sz w:val="24"/>
          <w:szCs w:val="24"/>
          <w:lang w:val="de-CH"/>
        </w:rPr>
      </w:pPr>
      <w:r>
        <w:rPr>
          <w:sz w:val="24"/>
          <w:szCs w:val="24"/>
          <w:lang w:val="de-CH"/>
        </w:rPr>
        <w:t>Wir haben ein Arztemeter, es kostet mehrere Male so viel, wie eins von diesen Dingern hier. Reg hat mir eins besorgt.</w:t>
      </w:r>
    </w:p>
    <w:p>
      <w:pPr>
        <w:pStyle w:val="Normal"/>
        <w:widowControl/>
        <w:spacing w:lineRule="auto" w:line="240" w:before="0" w:after="120"/>
        <w:ind w:firstLine="709"/>
        <w:rPr/>
      </w:pPr>
      <w:r>
        <w:rPr>
          <w:sz w:val="24"/>
          <w:szCs w:val="24"/>
          <w:lang w:val="de-CH"/>
        </w:rPr>
        <w:t>Wir spielten mit diesem Ding herum. Es funktioniert nicht. Wir wissen nicht, was es macht, aber es macht etwas anderes. Die Nadel saust so schnell vorbei, dass man sie nicht mal beim Sausen sehen kann. Wir haben ganz genau gar nichts daraus gelernt, was ich für sagenhaft halte, abgesehen von dieser einen Tatsache – das haben Sie alle schon gewusst – , dass Ärzte Schwindler sind. Aber wir haben ein Beispiel dafür. Sie haben versucht, unser E-Meter zu kopieren, und sie haben einfach nichts damit erreicht. Sie konnten damit überhaupt nichts erkennen. Es ist sagenhaft! Und wir haben es, und ich bin froh, es zu haben! Es ist kein verschwendetes Instrument. Da ist die höchste Glanzleistung der medizinischen Elektronik.</w:t>
      </w:r>
    </w:p>
    <w:p>
      <w:pPr>
        <w:pStyle w:val="Normal"/>
        <w:widowControl/>
        <w:spacing w:lineRule="auto" w:line="240" w:before="0" w:after="120"/>
        <w:ind w:firstLine="709"/>
        <w:rPr>
          <w:sz w:val="24"/>
          <w:szCs w:val="24"/>
          <w:lang w:val="de-CH"/>
        </w:rPr>
      </w:pPr>
      <w:r>
        <w:rPr>
          <w:sz w:val="24"/>
          <w:szCs w:val="24"/>
          <w:lang w:val="de-CH"/>
        </w:rPr>
        <w:t>Also, warum funktioniert das E-Meter? Warum verhält der reaktive Verstand sich so?</w:t>
      </w:r>
    </w:p>
    <w:p>
      <w:pPr>
        <w:pStyle w:val="Normal"/>
        <w:widowControl/>
        <w:spacing w:lineRule="auto" w:line="240" w:before="0" w:after="120"/>
        <w:ind w:firstLine="709"/>
        <w:rPr>
          <w:sz w:val="24"/>
          <w:szCs w:val="24"/>
          <w:lang w:val="de-CH"/>
        </w:rPr>
      </w:pPr>
      <w:r>
        <w:rPr>
          <w:sz w:val="24"/>
          <w:szCs w:val="24"/>
          <w:lang w:val="de-CH"/>
        </w:rPr>
        <w:t>Zu welchem Zweck machen Sie diese Grübeleien? Um Himmels willen, das Ding wird Ihnen auf einem roten Teppich vorgelegt. So funktioniert es, so reagiert es, und so verwenden Sie es. Eigentümlicherweise funktioniert es einheitlich – absolut einheitlich.</w:t>
      </w:r>
    </w:p>
    <w:p>
      <w:pPr>
        <w:pStyle w:val="Normal"/>
        <w:widowControl/>
        <w:spacing w:lineRule="auto" w:line="240" w:before="0" w:after="120"/>
        <w:ind w:firstLine="709"/>
        <w:rPr/>
      </w:pPr>
      <w:r>
        <w:rPr>
          <w:sz w:val="24"/>
          <w:szCs w:val="24"/>
          <w:lang w:val="de-CH"/>
        </w:rPr>
        <w:t>Eines schonen Tages hier werden Sie Clear werden, Sie werden sehr gescheit wer</w:t>
        <w:softHyphen/>
        <w:t xml:space="preserve">den, Sie werden sich </w:t>
      </w:r>
      <w:r>
        <w:rPr>
          <w:i/>
          <w:iCs/>
          <w:sz w:val="24"/>
          <w:szCs w:val="24"/>
          <w:lang w:val="de-CH"/>
        </w:rPr>
        <w:t>genau</w:t>
      </w:r>
      <w:r>
        <w:rPr>
          <w:sz w:val="24"/>
          <w:szCs w:val="24"/>
          <w:lang w:val="de-CH"/>
        </w:rPr>
        <w:t xml:space="preserve"> zusammenreimen, warum ein E-Meter auf diese Weise reagiert, Sie werden </w:t>
      </w:r>
      <w:r>
        <w:rPr>
          <w:i/>
          <w:iCs/>
          <w:sz w:val="24"/>
          <w:szCs w:val="24"/>
          <w:lang w:val="de-CH"/>
        </w:rPr>
        <w:t>exakt</w:t>
      </w:r>
      <w:r>
        <w:rPr>
          <w:sz w:val="24"/>
          <w:szCs w:val="24"/>
          <w:lang w:val="de-CH"/>
        </w:rPr>
        <w:t xml:space="preserve"> feststellen, auf welchen Wellenlängen der Thetan operiert, um eine Reaktivität zusammenzusetzen. Sie werden </w:t>
      </w:r>
      <w:r>
        <w:rPr>
          <w:i/>
          <w:iCs/>
          <w:sz w:val="24"/>
          <w:szCs w:val="24"/>
          <w:lang w:val="de-CH"/>
        </w:rPr>
        <w:t>exakt</w:t>
      </w:r>
      <w:r>
        <w:rPr>
          <w:sz w:val="24"/>
          <w:szCs w:val="24"/>
          <w:lang w:val="de-CH"/>
        </w:rPr>
        <w:t xml:space="preserve"> herausfinden, wie viele Kondensatoren zwischen die Roddystangen zusammenpassen. Verstehen Sie? Und wie Sie das alles auf der Grundlage von Gedankenübertragung machen können, und dann stellen Sie ein E-Meter auf einem Tisch auf und lesen die Grunde von Präsident Coolidge, warum er nicht kandidieren wollte, verstehen Sie – durch die Zeit hindurch abgelesen.</w:t>
      </w:r>
    </w:p>
    <w:p>
      <w:pPr>
        <w:pStyle w:val="Normal"/>
        <w:widowControl/>
        <w:spacing w:lineRule="auto" w:line="240" w:before="0" w:after="120"/>
        <w:ind w:firstLine="709"/>
        <w:rPr>
          <w:sz w:val="24"/>
          <w:szCs w:val="24"/>
          <w:lang w:val="de-CH"/>
        </w:rPr>
      </w:pPr>
      <w:r>
        <w:rPr>
          <w:sz w:val="24"/>
          <w:szCs w:val="24"/>
          <w:lang w:val="de-CH"/>
        </w:rPr>
        <w:t>Jawohl, kommen Sie auf jeden Fall in diese Verfassung! Jawohl, kriegen Sie auf jeden Fall diesen Aufbauplan. Wenn Sie das heraushaben, schreiben Sie mir einen Brief. Ich werde ihn veröffentlichen</w:t>
      </w:r>
    </w:p>
    <w:p>
      <w:pPr>
        <w:pStyle w:val="Normal"/>
        <w:widowControl/>
        <w:spacing w:lineRule="auto" w:line="240" w:before="0" w:after="120"/>
        <w:ind w:firstLine="709"/>
        <w:rPr>
          <w:sz w:val="24"/>
          <w:szCs w:val="24"/>
          <w:lang w:val="de-CH"/>
        </w:rPr>
      </w:pPr>
      <w:r>
        <w:rPr>
          <w:sz w:val="24"/>
          <w:szCs w:val="24"/>
          <w:lang w:val="de-CH"/>
        </w:rPr>
        <w:t>Es gibt im Bereich dieser Thematik – nicht bloss dieses E Meters – mehr Phänomene, als man ohne weiteres mit einem IBM-Comptometer zusammenzählen konnte, und da ist eine ungeheure Menge von Teilen in so einem Ding</w:t>
      </w:r>
    </w:p>
    <w:p>
      <w:pPr>
        <w:pStyle w:val="Normal"/>
        <w:widowControl/>
        <w:spacing w:lineRule="auto" w:line="240" w:before="0" w:after="120"/>
        <w:ind w:firstLine="709"/>
        <w:rPr>
          <w:sz w:val="24"/>
          <w:szCs w:val="24"/>
          <w:lang w:val="de-CH"/>
        </w:rPr>
      </w:pPr>
      <w:r>
        <w:rPr>
          <w:sz w:val="24"/>
          <w:szCs w:val="24"/>
          <w:lang w:val="de-CH"/>
        </w:rPr>
        <w:t>Wo kommen wir da ins Grübeln? Was sind es für Überlegungen?</w:t>
      </w:r>
    </w:p>
    <w:p>
      <w:pPr>
        <w:pStyle w:val="Normal"/>
        <w:widowControl/>
        <w:spacing w:lineRule="auto" w:line="240" w:before="0" w:after="120"/>
        <w:ind w:firstLine="709"/>
        <w:rPr/>
      </w:pPr>
      <w:r>
        <w:rPr>
          <w:sz w:val="24"/>
          <w:szCs w:val="24"/>
          <w:lang w:val="de-CH"/>
        </w:rPr>
        <w:t>Reg ist ein Techniker, der ein hochgeacheiter Kerl ist. Sie sehen ihn hier in der Umgebung ab und zu einmal. Er hat es sehr schwer damit, Mann. Es verstösst gegen all seine Prinzipien der Elektrizität und des Korpers und alles andere. Dieses Ding ist ein Geisterinstrument. Er kam jetzt neulich zu dem Schluss, dass es nichts anderes geben kann, was da registriert wird, als eben nur Denken, oder was stellte das Gerat wohl sonst an? Oder wie macht es das? Oder so etwas.</w:t>
      </w:r>
    </w:p>
    <w:p>
      <w:pPr>
        <w:pStyle w:val="Normal"/>
        <w:widowControl/>
        <w:spacing w:lineRule="auto" w:line="240" w:before="0" w:after="120"/>
        <w:ind w:firstLine="709"/>
        <w:rPr>
          <w:sz w:val="24"/>
          <w:szCs w:val="24"/>
          <w:lang w:val="de-CH"/>
        </w:rPr>
      </w:pPr>
      <w:r>
        <w:rPr>
          <w:sz w:val="24"/>
          <w:szCs w:val="24"/>
          <w:lang w:val="de-CH"/>
        </w:rPr>
        <w:t>Nicht, dass er verblufft darüber gewesen wäre, dass das Gerat auf den Verstand reagiert, denn das ist eine ganz gewohnliche Sache.</w:t>
      </w:r>
    </w:p>
    <w:p>
      <w:pPr>
        <w:pStyle w:val="Normal"/>
        <w:widowControl/>
        <w:spacing w:lineRule="auto" w:line="240" w:before="0" w:after="120"/>
        <w:ind w:firstLine="709"/>
        <w:rPr/>
      </w:pPr>
      <w:r>
        <w:rPr>
          <w:i/>
          <w:iCs/>
          <w:sz w:val="24"/>
          <w:szCs w:val="24"/>
          <w:lang w:val="de-CH"/>
        </w:rPr>
        <w:t>Er</w:t>
      </w:r>
      <w:r>
        <w:rPr>
          <w:sz w:val="24"/>
          <w:szCs w:val="24"/>
          <w:lang w:val="de-CH"/>
        </w:rPr>
        <w:t xml:space="preserve"> ist verblüfft uber andere Dinge. Er dachte immer, es funktioniere auf der Grundlage von der Menge an Schweiss, und dann wurde ihm plötzlich klar, dass man</w:t>
      </w:r>
    </w:p>
    <w:p>
      <w:pPr>
        <w:pStyle w:val="Normal"/>
        <w:widowControl/>
        <w:spacing w:lineRule="auto" w:line="240" w:before="0" w:after="120"/>
        <w:ind w:firstLine="709"/>
        <w:rPr/>
      </w:pPr>
      <w:r>
        <w:rPr>
          <w:sz w:val="24"/>
          <w:szCs w:val="24"/>
          <w:lang w:val="de-CH"/>
        </w:rPr>
        <w:t>nicht so schnell schwitzen und „ent“-schwitzen kann. Es muss also hier noch etwas anderes beteiligt sein, und eine Menge Dinge. Aber wenn Sie an die meisten Leute her</w:t>
        <w:softHyphen/>
        <w:t>antreten, so werden sie Ihnen sagen, es messe Schweiss. In Ordnung. Gut. Es misst Schweiss. Ich weiss auch nicht, was das damit zu tun hätte. Es misst nicht Schweiss. Es misst Denken.</w:t>
      </w:r>
    </w:p>
    <w:p>
      <w:pPr>
        <w:pStyle w:val="Normal"/>
        <w:widowControl/>
        <w:spacing w:lineRule="auto" w:line="240" w:before="0" w:after="120"/>
        <w:ind w:firstLine="709"/>
        <w:rPr/>
      </w:pPr>
      <w:r>
        <w:rPr>
          <w:sz w:val="24"/>
          <w:szCs w:val="24"/>
          <w:lang w:val="de-CH"/>
        </w:rPr>
        <w:t>Doch es gibt viele, die in der Lage sind, diese Meter zusammenzubauen, die nicht Denken messen. Eigentümlicherweise kann man die gewöhnlichste Art von Wheatstonebrücke zusammenbauen und dem einfach keine Dampfung geben, und merk</w:t>
        <w:softHyphen/>
        <w:t>würdigerweise wird es sogar Denken registrieren. Es ist also nichts besonders Rätselhaftes dabei.</w:t>
      </w:r>
    </w:p>
    <w:p>
      <w:pPr>
        <w:pStyle w:val="Normal"/>
        <w:widowControl/>
        <w:spacing w:lineRule="auto" w:line="240" w:before="0" w:after="120"/>
        <w:ind w:firstLine="709"/>
        <w:rPr>
          <w:sz w:val="24"/>
          <w:szCs w:val="24"/>
          <w:lang w:val="de-CH"/>
        </w:rPr>
      </w:pPr>
      <w:r>
        <w:rPr>
          <w:sz w:val="24"/>
          <w:szCs w:val="24"/>
          <w:lang w:val="de-CH"/>
        </w:rPr>
        <w:t>Der Verstand ist elektronisch zusammengefügt, er ist mit Elektrizität zusam</w:t>
        <w:softHyphen/>
        <w:t>mengefügt. Es gibt stehende Wellen, stehende Massen darin, die zeitlos sind. Diese Dinge treiben in der Gegenwart entlang, und es gehorcht all Ihren elektrischen Gesetzen und Impulsen.</w:t>
      </w:r>
    </w:p>
    <w:p>
      <w:pPr>
        <w:pStyle w:val="Normal"/>
        <w:widowControl/>
        <w:spacing w:lineRule="auto" w:line="240" w:before="0" w:after="120"/>
        <w:ind w:firstLine="709"/>
        <w:rPr/>
      </w:pPr>
      <w:r>
        <w:rPr>
          <w:sz w:val="24"/>
          <w:szCs w:val="24"/>
          <w:lang w:val="de-CH"/>
        </w:rPr>
        <w:t>Doch erinnern Sie sich an etwas. Das menschliche Wesen ist der Urheber dieses Universums, und es ist auch der Urheber all der Elektronik in diesem Universum. Tatsächlich gibt es Strömungen und Ströme im menschlichen Verstand, die in der Elektronik noch nicht entdeckt worden sind. Sehen Sie das? Dass ein untergeordnetes Gebiet jetzt in der Lage ist, ein übergeordnetes Gebiet zu studieren, ist natürlich ein sonderbarer Witz. Aber das kann es, was recht merkwürdig ist.</w:t>
      </w:r>
    </w:p>
    <w:p>
      <w:pPr>
        <w:pStyle w:val="Normal"/>
        <w:widowControl/>
        <w:spacing w:lineRule="auto" w:line="240" w:before="0" w:after="120"/>
        <w:ind w:firstLine="709"/>
        <w:rPr>
          <w:sz w:val="24"/>
          <w:szCs w:val="24"/>
          <w:lang w:val="de-CH"/>
        </w:rPr>
      </w:pPr>
      <w:r>
        <w:rPr>
          <w:sz w:val="24"/>
          <w:szCs w:val="24"/>
          <w:lang w:val="de-CH"/>
        </w:rPr>
        <w:t>Also, ausser wenn Sie ein bisschen Forschungsarbeit in dieser Richtung machen wollen, sind Sie nicht wirklich daran interessiert, warum ein E-Meter wirklich anzeigt</w:t>
      </w:r>
    </w:p>
    <w:p>
      <w:pPr>
        <w:pStyle w:val="Normal"/>
        <w:widowControl/>
        <w:spacing w:lineRule="auto" w:line="240" w:before="0" w:after="120"/>
        <w:ind w:firstLine="709"/>
        <w:rPr>
          <w:sz w:val="24"/>
          <w:szCs w:val="24"/>
          <w:lang w:val="de-CH"/>
        </w:rPr>
      </w:pPr>
      <w:r>
        <w:rPr>
          <w:sz w:val="24"/>
          <w:szCs w:val="24"/>
          <w:lang w:val="de-CH"/>
        </w:rPr>
        <w:t xml:space="preserve">– </w:t>
      </w:r>
      <w:r>
        <w:rPr>
          <w:sz w:val="24"/>
          <w:szCs w:val="24"/>
          <w:lang w:val="de-CH"/>
        </w:rPr>
        <w:t>abgesehen von dieser einen Sache. Ein Thetan ist ein Zitteraal, und er misst elek</w:t>
        <w:softHyphen/>
        <w:t>trische Ströme. Ich kümmere mich selbst nicht einmal darum, naher an die Sache her</w:t>
        <w:softHyphen/>
        <w:t>anzukommen. Ich spekuliere niemals darüber. Aber da geht es um merkwürdige, aus</w:t>
        <w:softHyphen/>
        <w:t>gefallene Daten zum Thema des E-Meters. Warum macht clas E-Meter jedesmal Tickedi-tick, hin und her, mit einem exakten Muster, wenn jemand den Wunsch hat, wegzuge</w:t>
        <w:softHyphen/>
        <w:t>hen oder fortzugehen oder aus seinem Kopf abzuhauen und so weiter? Der Theta-Bop.</w:t>
      </w:r>
    </w:p>
    <w:p>
      <w:pPr>
        <w:pStyle w:val="Normal"/>
        <w:widowControl/>
        <w:spacing w:lineRule="auto" w:line="240" w:before="0" w:after="120"/>
        <w:ind w:firstLine="709"/>
        <w:rPr/>
      </w:pPr>
      <w:r>
        <w:rPr>
          <w:sz w:val="24"/>
          <w:szCs w:val="24"/>
          <w:lang w:val="de-CH"/>
        </w:rPr>
        <w:t>Das Studium des Theta-Bops könnte sehr lang und sehr verwickelt sein. Ich kann Ihnen zahlreiche Wege sagen, wie Sie einen Theta-Bop erzeugen können. Mengenweise Wege: „Hast du jemals daran gedacht, jemanden zu verlassen?“ Sie kriegen einen Theta-Bop, sehen Sie? „Hast du jemals ans Sterben gedacht?“ Sie kriegen einen Theta-Bop. „Versuche, nicht einen Meter hinter deinem Kopf zu sein.“ Sie kriegen einen Theta-Bop. „Erschiessen Sie ihn mit einer 45iger Pistole.“ Sie kriegen einen Theta-Bop. Ich ineine, es ist eine interessante Sache. Wir sehen also, wie das zusammengehört. Und einer der Wege, wie Sie schlussfolgern oder mutmassen könnten, dass Leute extenorisieren könnten, und was Exteriorisation ist, und wie sie zum Zeitpunkt des Todes ihren Körper verlassen und dergleichen, also, das kann mit Hilfe eines Theta-Bops ver</w:t>
        <w:softHyphen/>
        <w:t>folgt werden.</w:t>
      </w:r>
    </w:p>
    <w:p>
      <w:pPr>
        <w:pStyle w:val="Normal"/>
        <w:widowControl/>
        <w:spacing w:lineRule="auto" w:line="240" w:before="0" w:after="120"/>
        <w:ind w:firstLine="709"/>
        <w:rPr/>
      </w:pPr>
      <w:r>
        <w:rPr>
          <w:sz w:val="24"/>
          <w:szCs w:val="24"/>
          <w:lang w:val="de-CH"/>
        </w:rPr>
        <w:t>Wozu wollen Sie das verfolgen? Warum lernen Sie nicht einfach, wie Sie aus Ihrem Kopf hinausgehen, und dann schauen Sie, wie es ist, und dann gehen Sie wieder hinein, sehen Sie? Sie brauchen sich diese Sachen nicht auszugrubeln, denn Sie befinden sich sowieso auf der Hauptstrasse. Sie brauchen die Sache dann nicht mit einem Haufen Logik und Ersatzmethoden anzugehen, denn es ist da und kann angeschaut werden. Sie können also umhergehen und überall auf der Strasse Kieselsteine auflesen. Sie können sie in die Schuhe bekommen. Sie können in den Graben fallen. Sie können in Kilometersteine und Bachdurchlässe und Brückenpfeiler und in den Zaun des Nachbarn hineinlaufen. Sie können all diese Dinge tun, aber ich mochte Sie darauf aufmerksam machen, dass es da eine breite Hauptverkehrsstrasse gibt, und Sie können dort mit 175 Stundenkilometern dahin brausen,</w:t>
      </w:r>
    </w:p>
    <w:p>
      <w:pPr>
        <w:pStyle w:val="Normal"/>
        <w:widowControl/>
        <w:spacing w:lineRule="auto" w:line="240" w:before="0" w:after="120"/>
        <w:ind w:firstLine="709"/>
        <w:rPr>
          <w:sz w:val="24"/>
          <w:szCs w:val="24"/>
          <w:lang w:val="de-CH"/>
        </w:rPr>
      </w:pPr>
      <w:r>
        <w:rPr>
          <w:sz w:val="24"/>
          <w:szCs w:val="24"/>
          <w:lang w:val="de-CH"/>
        </w:rPr>
        <w:t>Lind es ist der Instant Read – Pnor-Reads zahlen nicht; Latent Reads zahlen nicht – nur Instant Reads, das ist alles. Und der Instant-Read wird sich an den Haupt</w:t>
        <w:softHyphen/>
        <w:t>gedanken halten, den Sie zum PC hinüberbringen. Und eigentümlicherweise wird er genauso auftreten, als ob jemand dort drüben informiert worden wäre, wann Sie mit</w:t>
      </w:r>
    </w:p>
    <w:p>
      <w:pPr>
        <w:pStyle w:val="Normal"/>
        <w:widowControl/>
        <w:spacing w:lineRule="auto" w:line="240" w:before="0" w:after="120"/>
        <w:ind w:firstLine="709"/>
        <w:rPr>
          <w:sz w:val="24"/>
          <w:szCs w:val="24"/>
          <w:lang w:val="de-CH"/>
        </w:rPr>
      </w:pPr>
      <w:r>
        <w:rPr>
          <w:sz w:val="24"/>
          <w:szCs w:val="24"/>
          <w:lang w:val="de-CH"/>
        </w:rPr>
        <w:t>dem Sprechen aufhören würden. Wahrscheinlich informiert durch die OGPU oder den NKVD. Ich weiss nicht, die haben da einen Geheimdienst mit hineingezogen.</w:t>
      </w:r>
    </w:p>
    <w:p>
      <w:pPr>
        <w:pStyle w:val="Normal"/>
        <w:widowControl/>
        <w:spacing w:lineRule="auto" w:line="240" w:before="0" w:after="120"/>
        <w:ind w:firstLine="709"/>
        <w:rPr>
          <w:sz w:val="24"/>
          <w:szCs w:val="24"/>
          <w:lang w:val="de-CH"/>
        </w:rPr>
      </w:pPr>
      <w:r>
        <w:rPr>
          <w:sz w:val="24"/>
          <w:szCs w:val="24"/>
          <w:lang w:val="de-CH"/>
        </w:rPr>
        <w:t>Sie können sehr rätselhaft über die ganze Sache sein, aber das Ulkige dabei ist, es wird ungeheuer einfach. Und wenn Sie es in der Weise betrachten, wenn Sie auf diese Weise alles absäubern, dann wird die E-Meter-Ablesung sehr eigenartig.</w:t>
      </w:r>
    </w:p>
    <w:p>
      <w:pPr>
        <w:pStyle w:val="Normal"/>
        <w:widowControl/>
        <w:spacing w:lineRule="auto" w:line="240" w:before="0" w:after="120"/>
        <w:ind w:firstLine="709"/>
        <w:rPr/>
      </w:pPr>
      <w:r>
        <w:rPr>
          <w:sz w:val="24"/>
          <w:szCs w:val="24"/>
          <w:lang w:val="de-CH"/>
        </w:rPr>
        <w:t>Wenn Sie so in Prior-Reads verstrickt sind und so in Latent-Reads verstrickt sind und so darin verstrickt sind, warum es anzeigt, und wenn Sie auch noch eine Menge Abwertungen des E-Meters haben und auch vermuten, dass es nicht funktioniert, weil es bei Ihnen nicht funktioniert hat – sehen Sie, eines Tages hat es nicht angezeigt, als Sie wussten, es hätte anzeigen sollen – also, dann werden Sie es mit dem E-Meter natür</w:t>
        <w:softHyphen/>
        <w:t>lich fürchterlich schwer haben.</w:t>
      </w:r>
    </w:p>
    <w:p>
      <w:pPr>
        <w:pStyle w:val="Normal"/>
        <w:widowControl/>
        <w:spacing w:lineRule="auto" w:line="240" w:before="0" w:after="120"/>
        <w:ind w:firstLine="709"/>
        <w:rPr>
          <w:sz w:val="24"/>
          <w:szCs w:val="24"/>
          <w:lang w:val="de-CH"/>
        </w:rPr>
      </w:pPr>
      <w:r>
        <w:rPr>
          <w:sz w:val="24"/>
          <w:szCs w:val="24"/>
          <w:lang w:val="de-CH"/>
        </w:rPr>
        <w:t>Reduzieren Sie es also auf diese Einfachheit. Schauen Sie auf den einzigen wichti</w:t>
        <w:softHyphen/>
        <w:t>gen Read, den das Gerät liefert, und Sie haben es.</w:t>
      </w:r>
    </w:p>
    <w:p>
      <w:pPr>
        <w:pStyle w:val="Normal"/>
        <w:widowControl/>
        <w:spacing w:lineRule="auto" w:line="240" w:before="0" w:after="120"/>
        <w:ind w:firstLine="709"/>
        <w:rPr/>
      </w:pPr>
      <w:r>
        <w:rPr>
          <w:sz w:val="24"/>
          <w:szCs w:val="24"/>
          <w:lang w:val="de-CH"/>
        </w:rPr>
        <w:t>Das Einzige, was ich Ihnen noch über einen Read sagen kann, ist: Wenn es mehr als einen einfachen Read ergibt, ist es eine Dirty Needle, und sie misst einen Missed Withhold irgendwo auf der Zeitspur.</w:t>
      </w:r>
    </w:p>
    <w:p>
      <w:pPr>
        <w:pStyle w:val="Normal"/>
        <w:widowControl/>
        <w:spacing w:lineRule="auto" w:line="240" w:before="0" w:after="120"/>
        <w:ind w:firstLine="709"/>
        <w:rPr/>
      </w:pPr>
      <w:r>
        <w:rPr>
          <w:sz w:val="24"/>
          <w:szCs w:val="24"/>
          <w:lang w:val="de-CH"/>
        </w:rPr>
        <w:t>Sämtliche Ziele und Items, die Sie haben wollen, haben einen einzelnen Tick. Die einzige Reaktion, die Sie bei einem nachgewiesenen Ziel-Item kriegen werden, ist ein einzelner Tick.</w:t>
      </w:r>
    </w:p>
    <w:p>
      <w:pPr>
        <w:pStyle w:val="Normal"/>
        <w:widowControl/>
        <w:spacing w:lineRule="auto" w:line="240" w:before="0" w:after="120"/>
        <w:ind w:firstLine="709"/>
        <w:rPr>
          <w:sz w:val="24"/>
          <w:szCs w:val="24"/>
          <w:lang w:val="de-CH"/>
        </w:rPr>
      </w:pPr>
      <w:r>
        <w:rPr>
          <w:sz w:val="24"/>
          <w:szCs w:val="24"/>
          <w:lang w:val="de-CH"/>
        </w:rPr>
        <w:t>Ein Double-Tick? Dann ist das ganze Ziel oder Item ein Missed Withhold. Sobald Sie den Missed Withhold herunterbringen, wird es nicht mehr anzeigen. Missed Withholds ergeben immer mehr als einen Tick. Sie haben niemals endgültig nach</w:t>
        <w:softHyphen/>
        <w:t>gewiesene Ziele und Items mit irgendeinem anderen Muster.</w:t>
      </w:r>
    </w:p>
    <w:p>
      <w:pPr>
        <w:pStyle w:val="Normal"/>
        <w:widowControl/>
        <w:spacing w:lineRule="auto" w:line="240" w:before="0" w:after="120"/>
        <w:ind w:firstLine="709"/>
        <w:rPr/>
      </w:pPr>
      <w:r>
        <w:rPr>
          <w:sz w:val="24"/>
          <w:szCs w:val="24"/>
          <w:lang w:val="de-CH"/>
        </w:rPr>
        <w:t>Ich habe gesehen, wie einige sich mit einem Rockslam nachweisen liessen. Ich habe gesehen, wie einige sich mit einem Rockslam nachweisen liessen. Aber spater dann habe ich erkannt, dass es jedesmal, wenn das auftrat, keine nennenswerte Liste gegeben hatte. Wenn es eine etwas grössere Liste gegeben hatte, dann hätten Sie beim Nachweis einen Tick gehabt. Es ist als ein Ziel in Ordnung, aber ich sehe diese Dinger viele Monate später, wenn sie sich gelegt haben, und sie ergeben alle zusammen bei einem Nachweis einen Tick. Verstehen Sie? Das ist alles, woran Sie bei einem E-Meter wirk</w:t>
        <w:softHyphen/>
        <w:t>lich interessiert sind.</w:t>
      </w:r>
    </w:p>
    <w:p>
      <w:pPr>
        <w:pStyle w:val="Normal"/>
        <w:widowControl/>
        <w:spacing w:lineRule="auto" w:line="240" w:before="0" w:after="120"/>
        <w:ind w:firstLine="709"/>
        <w:rPr/>
      </w:pPr>
      <w:r>
        <w:rPr>
          <w:sz w:val="24"/>
          <w:szCs w:val="24"/>
          <w:lang w:val="de-CH"/>
        </w:rPr>
        <w:t xml:space="preserve">Sie sprechen also von beschleunigten Rises, beschleunigten Falls, verlangsamten Rises, verlangsamten Falls – ja, aber das sind alles Instant-Reads. Jetzt sprechen Sie von Out-Rudimenten. Jetzt sprechen Sie davon, die Bedeutung des </w:t>
      </w:r>
      <w:r>
        <w:rPr>
          <w:i/>
          <w:iCs/>
          <w:sz w:val="24"/>
          <w:szCs w:val="24"/>
          <w:lang w:val="de-CH"/>
        </w:rPr>
        <w:t xml:space="preserve">Majeure – </w:t>
      </w:r>
      <w:r>
        <w:rPr>
          <w:sz w:val="24"/>
          <w:szCs w:val="24"/>
          <w:lang w:val="de-CH"/>
        </w:rPr>
        <w:t>Gedankens abzulesen, aber es ist immer noch ein Instant-Read. Es ist lediglich eine Veränderung des Nadelmusters. Es gibt also Bedeutungen, die damit verbunden sind. und was dieser Read ist und was jener Read ist, und ich habe sie Ihnen gerade heruntergerasselt.</w:t>
      </w:r>
    </w:p>
    <w:p>
      <w:pPr>
        <w:pStyle w:val="Normal"/>
        <w:widowControl/>
        <w:spacing w:lineRule="auto" w:line="240" w:before="0" w:after="120"/>
        <w:ind w:firstLine="709"/>
        <w:rPr/>
      </w:pPr>
      <w:r>
        <w:rPr>
          <w:sz w:val="24"/>
          <w:szCs w:val="24"/>
          <w:lang w:val="de-CH"/>
        </w:rPr>
        <w:t xml:space="preserve">Es gibt darüber hinaus keinen weiteren, sehen Sie? Die Dirty Needle ist immer ein Missed Withhold. Das ist eine Double-Tick-Anordnung. Eine jegliche Veränderung des Nadelmusters in dem </w:t>
      </w:r>
      <w:r>
        <w:rPr>
          <w:i/>
          <w:iCs/>
          <w:sz w:val="24"/>
          <w:szCs w:val="24"/>
          <w:lang w:val="de-CH"/>
        </w:rPr>
        <w:t>Augenblick,</w:t>
      </w:r>
      <w:r>
        <w:rPr>
          <w:sz w:val="24"/>
          <w:szCs w:val="24"/>
          <w:lang w:val="de-CH"/>
        </w:rPr>
        <w:t xml:space="preserve"> wo Sie fertig sind, ist ein Instant-Read Und Ziele und Items stellen sich beim Nachweis, wenn sie gültig sind, als einzelne Ticks heraus.</w:t>
      </w:r>
    </w:p>
    <w:p>
      <w:pPr>
        <w:pStyle w:val="Normal"/>
        <w:widowControl/>
        <w:spacing w:lineRule="auto" w:line="240" w:before="0" w:after="120"/>
        <w:ind w:firstLine="709"/>
        <w:rPr/>
      </w:pPr>
      <w:r>
        <w:rPr>
          <w:sz w:val="24"/>
          <w:szCs w:val="24"/>
          <w:lang w:val="de-CH"/>
        </w:rPr>
        <w:t>Ehrlich gesagt. Sie konnten einfach mit den Daten zurechtkommen, die ich Ihnen in diesem Vortrag angegeben habe. Und wenn Sie das anwenden wurden, und nicht um die Strasse herum einen Haufen neue Daten zusammenkratzen wurden, na, Mann, dann hatten Sie sämtliche Rudimente in und Sie wurden wunderschon voransegeln und alles wäre ausgezeichnet. In Ordnung?</w:t>
      </w:r>
    </w:p>
    <w:p>
      <w:pPr>
        <w:pStyle w:val="Normal"/>
        <w:widowControl/>
        <w:spacing w:lineRule="auto" w:line="240" w:before="0" w:after="120"/>
        <w:ind w:firstLine="709"/>
        <w:rPr>
          <w:sz w:val="24"/>
          <w:szCs w:val="24"/>
          <w:lang w:val="de-CH"/>
        </w:rPr>
      </w:pPr>
      <w:r>
        <w:rPr>
          <w:sz w:val="24"/>
          <w:szCs w:val="24"/>
          <w:lang w:val="de-CH"/>
        </w:rPr>
        <w:t>Ich sage nicht, dass Sie aufhören sollen zu denken. Denken Sie. soviel Sie nur wollen. Aber hören Sie nicht auf hinzuschauen.</w:t>
      </w:r>
    </w:p>
    <w:p>
      <w:pPr>
        <w:pStyle w:val="Normal"/>
        <w:rPr>
          <w:sz w:val="24"/>
          <w:szCs w:val="24"/>
          <w:lang w:val="de-CH"/>
        </w:rPr>
      </w:pPr>
      <w:r>
        <w:rPr>
          <w:sz w:val="24"/>
          <w:szCs w:val="24"/>
          <w:lang w:val="de-CH"/>
        </w:rPr>
        <w:t>Danke scho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hanging="0"/>
      <w:rPr>
        <w:rStyle w:val="PageNumber"/>
        <w:sz w:val="20"/>
        <w:szCs w:val="20"/>
      </w:rPr>
    </w:pPr>
    <w:r>
      <w:rPr>
        <w:sz w:val="20"/>
        <w:szCs w:val="20"/>
      </w:rPr>
      <w:t>SHSBC-163 DATEN ÜBER DAS E-METER</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ab/>
      <w:t>240562</w:t>
    </w:r>
  </w:p>
  <w:p>
    <w:pPr>
      <w:pStyle w:val="Header"/>
      <w:tabs>
        <w:tab w:val="clear" w:pos="4536"/>
        <w:tab w:val="clear" w:pos="9072"/>
        <w:tab w:val="center" w:pos="4678" w:leader="none"/>
        <w:tab w:val="right" w:pos="9214" w:leader="none"/>
      </w:tabs>
      <w:ind w:hanging="0"/>
      <w:rPr/>
    </w:pPr>
    <w:r>
      <w:rPr>
        <w:rStyle w:val="PageNumber"/>
        <w:sz w:val="20"/>
        <w:szCs w:val="20"/>
      </w:rPr>
      <w:t>INSTANT READS TEIL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8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Times New Roman" w:hAnsi="Times New Roman" w:eastAsia="Times New Roman" w:cs="Times New Roman"/>
      <w:b/>
      <w:bCs/>
      <w:color w:val="auto"/>
      <w:sz w:val="32"/>
      <w:szCs w:val="32"/>
      <w:lang w:val="de-DE" w:eastAsia="zh-CN" w:bidi="hi-IN"/>
    </w:rPr>
  </w:style>
  <w:style w:type="paragraph" w:styleId="FR2">
    <w:name w:val="FR2"/>
    <w:qFormat/>
    <w:pPr>
      <w:widowControl w:val="false"/>
      <w:bidi w:val="0"/>
      <w:spacing w:lineRule="auto" w:line="338" w:before="660" w:after="0"/>
      <w:ind w:left="480" w:right="5800" w:hanging="0"/>
    </w:pPr>
    <w:rPr>
      <w:rFonts w:ascii="Arial" w:hAnsi="Arial" w:eastAsia="Arial" w:cs="Arial"/>
      <w:i/>
      <w:iCs/>
      <w:color w:val="auto"/>
      <w:sz w:val="22"/>
      <w:szCs w:val="22"/>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8:27:00Z</dcterms:created>
  <dc:creator>f</dc:creator>
  <dc:description/>
  <dc:language>en-US</dc:language>
  <cp:lastModifiedBy>f</cp:lastModifiedBy>
  <dcterms:modified xsi:type="dcterms:W3CDTF">2000-11-20T19:24:00Z</dcterms:modified>
  <cp:revision>3</cp:revision>
  <dc:subject/>
  <dc:title>DATEN ÜBER DAS E-METER:</dc:title>
</cp:coreProperties>
</file>